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10615" cy="108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32"/>
        </w:rPr>
      </w:pPr>
      <w:r>
        <w:rPr>
          <w:rFonts w:cs="Times New Roman" w:ascii="Times New Roman" w:hAnsi="Times New Roman"/>
          <w:b/>
          <w:spacing w:val="-4"/>
          <w:sz w:val="32"/>
        </w:rPr>
        <w:t>The South Australian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9"/>
          <w:sz w:val="72"/>
        </w:rPr>
      </w:pPr>
      <w:r>
        <w:rPr>
          <w:rFonts w:cs="Times New Roman" w:ascii="Times New Roman" w:hAnsi="Times New Roman"/>
          <w:b/>
          <w:spacing w:val="-9"/>
          <w:sz w:val="72"/>
        </w:rPr>
        <w:t>Government Gazette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spacing w:val="-9"/>
          <w:sz w:val="24"/>
        </w:rPr>
      </w:pPr>
      <w:r>
        <w:rPr>
          <w:rFonts w:cs="Times New Roman" w:ascii="Times New Roman" w:hAnsi="Times New Roman"/>
          <w:b/>
          <w:spacing w:val="-9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36"/>
        </w:rPr>
      </w:pPr>
      <w:r>
        <w:rPr>
          <w:rFonts w:cs="Times New Roman" w:ascii="Times New Roman" w:hAnsi="Times New Roman"/>
          <w:b/>
          <w:spacing w:val="-4"/>
          <w:sz w:val="36"/>
        </w:rPr>
        <w:t>2018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1"/>
          <w:sz w:val="24"/>
          <w:lang w:val="en-US" w:eastAsia="en-US"/>
        </w:rPr>
      </w:pPr>
      <w:r>
        <w:rPr>
          <w:rFonts w:cs="Times New Roman" w:ascii="Times New Roman" w:hAnsi="Times New Roman"/>
          <w:spacing w:val="-1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798955</wp:posOffset>
                </wp:positionH>
                <wp:positionV relativeFrom="paragraph">
                  <wp:posOffset>635</wp:posOffset>
                </wp:positionV>
                <wp:extent cx="2133600" cy="25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1.65pt;margin-top:0pt;width:167.95pt;height:1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6"/>
          <w:sz w:val="48"/>
        </w:rPr>
      </w:pPr>
      <w:r>
        <w:rPr>
          <w:rFonts w:cs="Times New Roman" w:ascii="Times New Roman" w:hAnsi="Times New Roman"/>
          <w:b/>
          <w:spacing w:val="-6"/>
          <w:sz w:val="48"/>
        </w:rPr>
        <w:t>VOLUME II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July-December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798955</wp:posOffset>
                </wp:positionH>
                <wp:positionV relativeFrom="paragraph">
                  <wp:posOffset>635</wp:posOffset>
                </wp:positionV>
                <wp:extent cx="2133600" cy="25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1.65pt;margin-top:0pt;width:167.95pt;height:1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170" w:before="0" w:after="80"/>
        <w:jc w:val="center"/>
        <w:rPr/>
      </w:pPr>
      <w:r>
        <w:rPr>
          <w:rFonts w:cs="Times New Roman" w:ascii="Times New Roman" w:hAnsi="Times New Roman"/>
          <w:sz w:val="17"/>
        </w:rPr>
        <w:t xml:space="preserve">By Authority: </w:t>
      </w:r>
      <w:r>
        <w:rPr>
          <w:rFonts w:cs="Times New Roman" w:ascii="Times New Roman" w:hAnsi="Times New Roman"/>
          <w:smallCaps/>
          <w:sz w:val="17"/>
        </w:rPr>
        <w:t>S. Rodrigues</w:t>
      </w:r>
      <w:r>
        <w:rPr>
          <w:rFonts w:cs="Times New Roman" w:ascii="Times New Roman" w:hAnsi="Times New Roman"/>
          <w:sz w:val="17"/>
        </w:rPr>
        <w:t>, Government Printer, South Australia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170" w:before="80" w:after="0"/>
        <w:jc w:val="center"/>
        <w:rPr>
          <w:rFonts w:ascii="Times New Roman" w:hAnsi="Times New Roman" w:cs="Times New Roman"/>
          <w:spacing w:val="-3"/>
          <w:sz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717800</wp:posOffset>
                </wp:positionH>
                <wp:positionV relativeFrom="paragraph">
                  <wp:posOffset>635</wp:posOffset>
                </wp:positionV>
                <wp:extent cx="304800" cy="12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4pt;margin-top:0pt;width:23.9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7"/>
        </w:rPr>
        <w:t>2018</w:t>
      </w:r>
    </w:p>
    <w:p>
      <w:pPr>
        <w:pStyle w:val="Normal"/>
        <w:spacing w:lineRule="exact" w:line="360"/>
        <w:ind w:left="4000" w:right="4000" w:hanging="0"/>
        <w:jc w:val="center"/>
        <w:rPr>
          <w:rFonts w:ascii="Times New Roman" w:hAnsi="Times New Roman" w:cs="Times New Roman"/>
          <w:spacing w:val="-3"/>
          <w:sz w:val="36"/>
        </w:rPr>
      </w:pPr>
      <w:r>
        <w:rPr>
          <w:rFonts w:cs="Times New Roman" w:ascii="Times New Roman" w:hAnsi="Times New Roman"/>
          <w:spacing w:val="-3"/>
          <w:sz w:val="36"/>
        </w:rPr>
      </w:r>
    </w:p>
    <w:p>
      <w:pPr>
        <w:pStyle w:val="Normal"/>
        <w:spacing w:lineRule="exact" w:line="360"/>
        <w:ind w:left="4000" w:right="40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exact" w:line="360"/>
        <w:ind w:left="4000" w:right="400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INDEX</w:t>
      </w:r>
    </w:p>
    <w:p>
      <w:pPr>
        <w:pStyle w:val="Normal"/>
        <w:spacing w:lineRule="exact" w:line="240"/>
        <w:ind w:left="4000" w:right="400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240"/>
        <w:ind w:left="4000" w:right="40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6" w:space="1" w:color="000000"/>
        </w:pBdr>
        <w:spacing w:lineRule="exact" w:line="240"/>
        <w:ind w:left="4000" w:right="40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ind w:left="4000" w:right="40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290" w:right="1256" w:gutter="0" w:header="1134" w:top="1190" w:footer="0" w:bottom="1134"/>
          <w:pgNumType w:start="1" w:fmt="upperRoman"/>
          <w:formProt w:val="false"/>
          <w:textDirection w:val="lrTb"/>
          <w:docGrid w:type="default" w:linePitch="360" w:charSpace="0"/>
        </w:sectPr>
      </w:pP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boriginal Lands Trust Act 2013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</w:t>
        <w:tab/>
        <w:t>426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boriginal Lands Trust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21 of 2018)</w:t>
        <w:tab/>
        <w:t>382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cts Assented to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ropriation Act 2018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Bail Act 1985</w:t>
        <w:tab/>
        <w:t>41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ontrolled Substances Act 1984</w:t>
        <w:tab/>
        <w:t>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orrectional Services Act 1982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orrectional Services (Miscellaneous) Amendment Act 2018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Children and Young People (Safety) (Miscellaneous) </w:t>
        <w:br/>
        <w:t>Amendment Act 2018</w:t>
        <w:tab/>
        <w:t>38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riminal Assets Confiscation Act 2005</w:t>
        <w:tab/>
        <w:t>30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riminal Assets Confiscation (Miscellaneous) Amendment Act 2018</w:t>
        <w:tab/>
        <w:t>30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riminal Investigation (Covert Operations) Act 2009</w:t>
        <w:tab/>
        <w:t>426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Criminal Law (Clamping, Impounding and Forfeiture of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Vehicles) Act 2007</w:t>
        <w:tab/>
        <w:t>426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riminal Law Consolidation Act 1935</w:t>
        <w:tab/>
        <w:t>2784, 2936, 41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Criminal Law Consolidation (Children and Vulnerable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Adults) Amendment Act 2018</w:t>
        <w:tab/>
        <w:t>29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Criminal Law Consolidation (Dishonest Communication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with Children) Amendment Act 2018</w:t>
        <w:tab/>
        <w:t>278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riminal Procedure Act 1921</w:t>
        <w:tab/>
        <w:t>30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riminal Procedure (Miscellaneous) Amendment Act 2018</w:t>
        <w:tab/>
        <w:t>30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Evidence Act 1929</w:t>
        <w:tab/>
        <w:t>3036, 41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Evidence (Journalists) Amendment Act 2018</w:t>
        <w:tab/>
        <w:t>30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air Trading (Gift Cards) Amendment Act 2018</w:t>
        <w:tab/>
        <w:t>383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air Trading (Ticket Scalping) Amendment Act 2018</w:t>
        <w:tab/>
        <w:t>383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arm Debt Mediation Act 2018</w:t>
        <w:tab/>
        <w:t>29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ines Enforcement and Debt Recovery Act 2017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Health and Community Services Complaints Act 2004</w:t>
        <w:tab/>
        <w:t>41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Health and Community Services Complaints (Miscellaneous)</w:t>
        <w:br/>
        <w:t>Amendment Act 2018</w:t>
        <w:tab/>
        <w:t>41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Health Care Act 2008</w:t>
        <w:tab/>
        <w:t>29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Health Care (Governance) Amendment Act 2018</w:t>
        <w:tab/>
        <w:t>29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/>
      </w:pPr>
      <w:r>
        <w:rPr>
          <w:rFonts w:cs="Times New Roman" w:ascii="Times New Roman" w:hAnsi="Times New Roman"/>
          <w:sz w:val="13"/>
          <w:szCs w:val="13"/>
        </w:rPr>
        <w:tab/>
        <w:tab/>
      </w:r>
      <w:r>
        <w:rPr>
          <w:rFonts w:cs="Times New Roman" w:ascii="Times New Roman" w:hAnsi="Times New Roman"/>
          <w:sz w:val="13"/>
          <w:szCs w:val="13"/>
          <w:lang w:eastAsia="en-AU"/>
        </w:rPr>
        <w:t>Infrastructure SA Act 2018</w:t>
      </w:r>
      <w:r>
        <w:rPr>
          <w:rFonts w:cs="Times New Roman" w:ascii="Times New Roman" w:hAnsi="Times New Roman"/>
          <w:sz w:val="13"/>
          <w:szCs w:val="13"/>
        </w:rPr>
        <w:tab/>
        <w:t>35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Intervention Orders (Prevention of Abuse) Act 2009</w:t>
        <w:tab/>
        <w:t>41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Judicial Conduct Commissioner Act 2015</w:t>
        <w:tab/>
        <w:t>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Judicial Conduct Commissioner (Miscellaneous) Amendment Act 2018</w:t>
        <w:tab/>
        <w:t>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Late Payment of Government Debts (Interest) (Automatic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ayment of Interest) Amendment Act 2018</w:t>
        <w:tab/>
        <w:t>383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/>
      </w:pPr>
      <w:r>
        <w:rPr>
          <w:rFonts w:cs="Times New Roman" w:ascii="Times New Roman" w:hAnsi="Times New Roman"/>
          <w:sz w:val="13"/>
          <w:szCs w:val="13"/>
        </w:rPr>
        <w:tab/>
        <w:tab/>
      </w:r>
      <w:r>
        <w:rPr>
          <w:rFonts w:cs="Times New Roman" w:ascii="Times New Roman" w:hAnsi="Times New Roman"/>
          <w:sz w:val="13"/>
          <w:szCs w:val="13"/>
          <w:lang w:eastAsia="en-AU"/>
        </w:rPr>
        <w:t>Limitation of Actions (Child Abuse) Amendment Act 2018</w:t>
      </w:r>
      <w:r>
        <w:rPr>
          <w:rFonts w:cs="Times New Roman" w:ascii="Times New Roman" w:hAnsi="Times New Roman"/>
          <w:sz w:val="13"/>
          <w:szCs w:val="13"/>
        </w:rPr>
        <w:tab/>
        <w:t>35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Liquor Licensing Act 1997</w:t>
        <w:tab/>
        <w:t>3956, 426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Local Government Act 1999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Magistrates Court Act 1991</w:t>
        <w:tab/>
        <w:t>278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National Electricity (South Australia) Act 1996</w:t>
        <w:tab/>
        <w:t>3036, 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National Energy Retail Law (South Australia) Act 2011</w:t>
        <w:tab/>
        <w:t>30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National Gas (South Australia) Act 2008</w:t>
        <w:tab/>
        <w:t>3036, 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National Gas (South Australia) (Capacity Trading and Auctions)</w:t>
        <w:br/>
        <w:t>Amendment Act 2018</w:t>
        <w:tab/>
        <w:t>388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</w:r>
      <w:r>
        <w:rPr>
          <w:rFonts w:cs="Times New Roman" w:ascii="Times New Roman" w:hAnsi="Times New Roman"/>
          <w:sz w:val="13"/>
          <w:szCs w:val="13"/>
          <w:lang w:eastAsia="en-AU"/>
        </w:rPr>
        <w:t>National Redress Scheme for Institutional Child Sexual Abuse</w:t>
        <w:br/>
        <w:t>(Commonwealth Powers) Act 2018</w:t>
        <w:tab/>
        <w:t>35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Office for the Ageing Act 1995</w:t>
        <w:tab/>
        <w:t>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Office for the Ageing (Adult Safeguarding) Amendment Act 2018</w:t>
        <w:tab/>
        <w:t>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ayroll Tax (Exemption for Small Business) Amendment Act 2018</w:t>
        <w:tab/>
        <w:t>383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Petroleum and Geothermal Energy (Ban on Hydraulic Fracturing)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Amendment Act 2018</w:t>
        <w:tab/>
        <w:t>388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ublic Finance and Audit Act 1987</w:t>
        <w:tab/>
        <w:t>30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ublic Finance and Audit (Miscellaneous) Amendment Act 2018</w:t>
        <w:tab/>
        <w:t>30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ublic Interest Disclosure Act 2018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ublic Intoxication Act 1984</w:t>
        <w:tab/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ublic Sector Act 2009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oad Traffic Act 1961</w:t>
        <w:tab/>
        <w:t>426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oad Traffic (Evidentiary Provisions) Amendment Act 2018</w:t>
        <w:tab/>
        <w:t>426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entencing Act 2017</w:t>
        <w:tab/>
        <w:t>3980, 41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entencing (Miscellaneous) Amendment Act 2018</w:t>
        <w:tab/>
        <w:t>41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outh Australian Civil and Administrative Tribunal Act 2013</w:t>
        <w:tab/>
        <w:t>2784, 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outh Australian Employment Tribunal Act 2014</w:t>
        <w:tab/>
        <w:t>426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South Australian Employment Tribunal (Miscellaneous)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Amendment Act 2018</w:t>
        <w:tab/>
        <w:t>426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and Repeal (Budget Measures) Act 2018</w:t>
        <w:tab/>
        <w:t>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Attorney-General’s Portfolio) Act 2018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Domestic Violence) Act 2018</w:t>
        <w:tab/>
        <w:t>41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Drug Offences) Act 2018</w:t>
        <w:tab/>
        <w:t>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Statutes Amendment (National Energy Laws) (Binding Rate of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Return Instrument) Act 2018</w:t>
        <w:tab/>
        <w:t>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National Energy Laws) (Rules) Act 2018</w:t>
        <w:tab/>
        <w:t>30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Statutes Amendment (SACAT) Federal Diversity Jurisdiction)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Act 2018</w:t>
        <w:tab/>
        <w:t>278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ummary Offences Act 1953</w:t>
        <w:tab/>
        <w:t>3956, 426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Summary Offences (Disrespectful Conduct in Court) </w:t>
        <w:br/>
        <w:t>Amendment Act 2018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ummary Offences (Liquor Offences) Amendment Act 2018</w:t>
        <w:tab/>
        <w:t>426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urveillance Devices Act 2016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Teachers Registration and Standards Act 2004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Teachers Registration and Standards (Miscellaneous) </w:t>
        <w:br/>
        <w:t>Amendment Act 2018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Telecommunications (Interception) Act 2012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Terrorism (Police Powers) (Use of Force) Amendment Act 2018</w:t>
        <w:tab/>
        <w:t>388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Tobacco Products Regulation Act 1997</w:t>
        <w:tab/>
        <w:t>4132</w:t>
      </w:r>
    </w:p>
    <w:p>
      <w:pPr>
        <w:pStyle w:val="Ggindex"/>
        <w:jc w:val="righ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cts Assented to:—</w:t>
      </w:r>
      <w:r>
        <w:rPr>
          <w:rFonts w:cs="Times New Roman" w:ascii="Times New Roman" w:hAnsi="Times New Roman"/>
          <w:i/>
          <w:sz w:val="13"/>
          <w:szCs w:val="13"/>
        </w:rPr>
        <w:t>continued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Tobacco Products Regulation (E-Cigarettes and Review)</w:t>
        <w:br/>
        <w:t>Amendment Act 2018</w:t>
        <w:tab/>
        <w:t>41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Whistleblowers Protection Act 1993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Young Offenders Act 1993</w:t>
        <w:tab/>
        <w:t>39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cts Interpretation Act 1915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s</w:t>
        <w:tab/>
        <w:t>2690, 3810, 381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voked the Appointments</w:t>
        <w:tab/>
        <w:t>3240, 3772, 402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elaide Airport Ltd (AAL)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chedule of Aeronautical Charges</w:t>
        <w:tab/>
        <w:t>3735, 402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elaide Festival Corporation Act 1998</w:t>
        <w:tab/>
        <w:t>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elaide Festival Centre Trust Act 1971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s</w:t>
        <w:tab/>
        <w:t>30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elaide Park Lands Act 2005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s</w:t>
        <w:tab/>
        <w:t>430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Administration of Farm Debt </w:t>
        <w:br/>
        <w:t>Mediation Act) Proclamation 2018</w:t>
        <w:tab/>
        <w:t>325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Administration of History Trust </w:t>
        <w:br/>
        <w:t>of South Australia Act) Proclamation 2018</w:t>
        <w:tab/>
        <w:t>325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Administration of Infrastructure </w:t>
        <w:br/>
        <w:t>SA Act) Proclamation 2018</w:t>
        <w:tab/>
        <w:t>382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Administration of National </w:t>
        <w:br/>
        <w:t xml:space="preserve">Redress Scheme for Institutional Child Sexual Abuse </w:t>
        <w:br/>
        <w:t>(Commonwealth Powers) Act) Proclamation 2018</w:t>
        <w:tab/>
        <w:t>401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Administration of South </w:t>
        <w:br/>
        <w:t>Australian Film Corporation Act) Proclamation 2018</w:t>
        <w:tab/>
        <w:t>273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Committal of Acts) </w:t>
        <w:br/>
        <w:t>Proclamation 2018</w:t>
        <w:tab/>
        <w:t>3176, 427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Conferral of Ministerial </w:t>
        <w:br/>
        <w:t>Functions and Powers) Proclamation 2018</w:t>
        <w:tab/>
        <w:t>2987, 3255, 341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Conferral of Ministerial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Powers and Functions)(Revocation) Proclamation 2018</w:t>
        <w:tab/>
        <w:t>357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Minister for Environment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and Water) Proclamation 2018</w:t>
        <w:tab/>
        <w:t>427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Minister for Primary Industries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and Regional Development) Proclamation 2018</w:t>
        <w:tab/>
        <w:t>427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References to Minister for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the Arts) Proclamation 2018</w:t>
        <w:tab/>
        <w:t>2735, 32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option (General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27 of 2018)</w:t>
        <w:tab/>
        <w:t>405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option (Fees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28 of 2018)</w:t>
        <w:tab/>
        <w:t>407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vance Care Directives (Interstate Advance Care Directives an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Corresponding Law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23 of 2018)</w:t>
        <w:tab/>
        <w:t>387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erodrome Fees Act 199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rrival and Departure Fees at Ceduna Airport</w:t>
        <w:tab/>
        <w:t>289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gent-General Act 1901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</w:t>
        <w:tab/>
        <w:t>413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ppointments, Resignations, etc.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jc w:val="righ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Department of the Premier and Cabinet</w:t>
        <w:tab/>
        <w:t>2690, 2784, 2856, 2908, 2936, 3036,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jc w:val="righ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3074, 3158, 3240, 3342, 3448, 3488,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jc w:val="righ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3510, 3672, 3772, 3810, 3834, 3888,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jc w:val="righ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3930, 3953, 3956, 3980, 4024, 4132,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jc w:val="righ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4260, 430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Has Accepted the Resignation</w:t>
        <w:tab/>
        <w:t>269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moved from Office</w:t>
        <w:tab/>
        <w:t>29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tention of Title</w:t>
        <w:tab/>
        <w:t>278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voked the Appointments</w:t>
        <w:tab/>
        <w:t>2690, 3240, 3772, 402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quaculture Act 2001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s</w:t>
        <w:tab/>
        <w:t>278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Grant of Aquaculture Leases</w:t>
        <w:tab/>
        <w:t>3342, 3811, 3957, 430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rchitectural Practice Act 2009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s</w:t>
        <w:tab/>
        <w:t>278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rchitectural Practice Board of South Australia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ssociations Incorporation Act 1985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Deregistration of Associations</w:t>
        <w:tab/>
        <w:t>2938, 3158, 3889, 430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Dissolution of Association</w:t>
        <w:tab/>
        <w:t>2690, 2785, 2937, 3488, 367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Notice of Winding up and Appointment of Liquidators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The Monitor Incorporated (In Liquidation)</w:t>
        <w:tab/>
        <w:t>397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traction of Dissolution of Association</w:t>
        <w:tab/>
        <w:t>293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uthorised Betting Operations Act 2000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Bookmakers Licence Condition </w:t>
        <w:tab/>
        <w:t>383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GR Notice No. 13 of 201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pproval of Contingencies</w:t>
        <w:tab/>
        <w:t>348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GR Notice No. 16 of 201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pproval of Contingencies</w:t>
        <w:tab/>
        <w:t>383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uthorised Betting Operations (Budget Measures) Variation </w:t>
        <w:br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36 of 2018)</w:t>
        <w:tab/>
        <w:t>411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uthorised Betting Operations (Fees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40 of 2018)</w:t>
        <w:tab/>
        <w:t>412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uilding Work Contractors Act 1995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Exemptions</w:t>
        <w:tab/>
        <w:t>2690, 2908, 3037, 3075,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jc w:val="righ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3835, 3889, 4025, 41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y-laws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elaide City Council</w:t>
        <w:tab/>
        <w:t>317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elaide Hills Council</w:t>
        <w:tab/>
        <w:t>305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ity of Burnside</w:t>
        <w:tab/>
        <w:t>342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ity of Mount Gambier</w:t>
        <w:tab/>
        <w:t>274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ity of Norwood, Payneham &amp; St Peters</w:t>
        <w:tab/>
        <w:t>3201</w:t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y-laws:—</w:t>
      </w:r>
      <w:r>
        <w:rPr>
          <w:rFonts w:cs="Times New Roman" w:ascii="Times New Roman" w:hAnsi="Times New Roman"/>
          <w:i/>
          <w:sz w:val="13"/>
          <w:szCs w:val="13"/>
        </w:rPr>
        <w:t>continued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ity of Port Lincoln</w:t>
        <w:tab/>
        <w:t>275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District Council of Cleve</w:t>
        <w:tab/>
        <w:t>321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District Council of Peterborough</w:t>
        <w:tab/>
        <w:t>420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District Council of Renmark Paringa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mendment</w:t>
        <w:tab/>
        <w:t>277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asino Act 1997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definition of Boundaries</w:t>
        <w:tab/>
        <w:t>402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asino (Prescribed Day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46 of 2018)</w:t>
        <w:tab/>
        <w:t>41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asino (Budget Measur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37 of 2018)</w:t>
        <w:tab/>
        <w:t>411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arrick Hill Trust Act 1985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</w:t>
        <w:tab/>
        <w:t>402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ildren and Young People (Safety) Act 2017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roved Drug and Alcohol Assessment</w:t>
        <w:tab/>
        <w:t>377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roved Drug and Alcohol Rehabilitation Program</w:t>
        <w:tab/>
        <w:t>377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roved Parenting Capacity Assessment</w:t>
        <w:tab/>
        <w:t>35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hildren’s Residential Facilities</w:t>
        <w:tab/>
        <w:t>381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Determination of the Chief Executive</w:t>
        <w:tab/>
        <w:t>38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andom Drug and Alcohol Testing Scheme</w:t>
        <w:tab/>
        <w:t>377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ildren and Young People (Safety) (Interstate Laws and Office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Proclamation 2018</w:t>
        <w:tab/>
        <w:t>347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ildren and Young People (Safety) (Miscellaneous) Amendment Act (Commencement) Proclamation 2018</w:t>
        <w:tab/>
        <w:t>382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ildren and Young People (Safety) (Miscellaneous) Variation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18 of 2018)</w:t>
        <w:tab/>
        <w:t>378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hildren and Young People (Safety) (Miscellaneous No 2)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22 of 2018)</w:t>
        <w:tab/>
        <w:t>382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ildren and Young People (Safety) Regulations 2017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hildren’s Residential Facilities</w:t>
        <w:tab/>
        <w:t>381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ommencement of Certain Regulations</w:t>
        <w:tab/>
        <w:t>377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hildren and Young People (Safety) (Repeal of Children’s </w:t>
        <w:br/>
        <w:t>Protection Act) Proclamation 2018</w:t>
        <w:tab/>
        <w:t>378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hildren’s Protection Law Reform (Transitional Arrangements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and Related Amendments) Act 2017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roved Carers</w:t>
        <w:tab/>
        <w:t>381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ildren’s Protection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19 of 2018)</w:t>
        <w:tab/>
        <w:t>379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ildren’s Protection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32 of 2018)</w:t>
        <w:tab/>
        <w:t>410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stitution Act 1934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280" w:hanging="280"/>
        <w:jc w:val="righ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s</w:t>
        <w:tab/>
        <w:t>2785, 2908, 2937, 3037, 3075,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280" w:hanging="280"/>
        <w:jc w:val="righ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3510, 3772, 3810, 3956, 39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280" w:hanging="28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voked the Appointments</w:t>
        <w:tab/>
        <w:t>377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280" w:hanging="28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struction Industry Long Service Leave Act 1987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280" w:hanging="28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Imposition of Levy</w:t>
        <w:tab/>
        <w:t>441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struction Industry Long Service Leave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205 of 2018)</w:t>
        <w:tab/>
        <w:t>325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struction Industry Training Fund Act 1993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s</w:t>
        <w:tab/>
        <w:t>3036, 38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trolled Substances Act 1984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s</w:t>
        <w:tab/>
        <w:t>344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roval and Publication of Code</w:t>
        <w:tab/>
        <w:t>351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trolled Substances (Controlled Drugs, Precursors and Plant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/>
      </w:pPr>
      <w:r>
        <w:rPr>
          <w:rFonts w:cs="Times New Roman" w:ascii="Times New Roman" w:hAnsi="Times New Roman"/>
          <w:sz w:val="13"/>
          <w:szCs w:val="13"/>
        </w:rPr>
        <w:tab/>
        <w:t>(</w:t>
      </w:r>
      <w:r>
        <w:rPr>
          <w:rFonts w:cs="Times New Roman" w:ascii="Times New Roman" w:hAnsi="Times New Roman"/>
          <w:i/>
          <w:sz w:val="13"/>
          <w:szCs w:val="13"/>
        </w:rPr>
        <w:t>Phenibut</w:t>
      </w:r>
      <w:r>
        <w:rPr>
          <w:rFonts w:cs="Times New Roman" w:ascii="Times New Roman" w:hAnsi="Times New Roman"/>
          <w:sz w:val="13"/>
          <w:szCs w:val="13"/>
        </w:rPr>
        <w:t>) Variation Regulations 2018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91 of 2018)</w:t>
        <w:tab/>
        <w:t>292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orporations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delaide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pplication of by-law</w:t>
        <w:tab/>
        <w:t>429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ppointments</w:t>
        <w:tab/>
        <w:t>441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By–laws</w:t>
        <w:tab/>
        <w:t>317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434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2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urnside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74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ssignment of a Name for New Roads</w:t>
        <w:tab/>
        <w:t>3973</w:t>
      </w:r>
    </w:p>
    <w:p>
      <w:pPr>
        <w:pStyle w:val="Ggindex"/>
        <w:rPr>
          <w:rFonts w:ascii="Times New Roman" w:hAnsi="Times New Roman" w:cs="Times New Roman"/>
          <w:b/>
          <w:b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By–laws</w:t>
        <w:tab/>
        <w:t>342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3173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to Permit a Person to Operate a Gas Fire or Electric</w:t>
        <w:br/>
        <w:tab/>
        <w:tab/>
        <w:tab/>
        <w:tab/>
        <w:tab/>
        <w:t>Element for Cooking Purposes Contrary to the Terms of a</w:t>
        <w:br/>
        <w:tab/>
        <w:tab/>
        <w:tab/>
        <w:tab/>
        <w:tab/>
        <w:t>Total Fire Ban</w:t>
        <w:tab/>
        <w:t>429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ignation of Councillor</w:t>
        <w:tab/>
        <w:t>365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2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ampbelltown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82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Naming of Roads</w:t>
        <w:tab/>
        <w:t>320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2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harles Sturt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88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3030, 369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2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Closure</w:t>
        <w:tab/>
        <w:t>304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Name Change</w:t>
        <w:tab/>
        <w:t>380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awler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83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3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Town Centre Car Parking Fund</w:t>
        <w:tab/>
        <w:t>283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oldfast Bay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74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3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arion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 and Declaration of Rates</w:t>
        <w:tab/>
        <w:t>282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349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naming of a Public Reserve</w:t>
        <w:tab/>
        <w:t>304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3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Closure</w:t>
        <w:tab/>
        <w:t>388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tcham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740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3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Closure</w:t>
        <w:tab/>
        <w:t>365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ount Gambier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89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By–laws</w:t>
        <w:tab/>
        <w:t>274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38</w:t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orporations:—</w:t>
      </w:r>
      <w:r>
        <w:rPr>
          <w:rFonts w:cs="Times New Roman" w:ascii="Times New Roman" w:hAnsi="Times New Roman"/>
          <w:i/>
          <w:szCs w:val="13"/>
        </w:rPr>
        <w:t>continued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urray Bridge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3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rwood, Payneham &amp; St Peters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82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By–laws</w:t>
        <w:tab/>
        <w:t>320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4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nkaparinga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 and Declaration of Rates</w:t>
        <w:tab/>
        <w:t>282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to Community Land Management Plan</w:t>
        <w:tab/>
        <w:t>350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hange of Road Name</w:t>
        <w:tab/>
        <w:t>292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3173, 434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of a Public Road</w:t>
        <w:tab/>
        <w:t>401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398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4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Closure</w:t>
        <w:tab/>
        <w:t>315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Opening and Closing</w:t>
        <w:tab/>
        <w:t>426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layford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75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349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ignation of a Councillor</w:t>
        <w:tab/>
        <w:t>282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4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Closure</w:t>
        <w:tab/>
        <w:t>286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ort Adelaide Enfield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756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  <w:tab/>
      </w:r>
      <w:r>
        <w:rPr>
          <w:rFonts w:cs="Times New Roman" w:ascii="Times New Roman" w:hAnsi="Times New Roman"/>
          <w:i/>
          <w:szCs w:val="13"/>
        </w:rPr>
        <w:t>Corrigendum</w:t>
      </w:r>
      <w:r>
        <w:rPr>
          <w:rFonts w:cs="Times New Roman" w:ascii="Times New Roman" w:hAnsi="Times New Roman"/>
          <w:szCs w:val="13"/>
        </w:rPr>
        <w:tab/>
        <w:t>2757</w:t>
        <w:br/>
        <w:tab/>
        <w:tab/>
        <w:tab/>
        <w:tab/>
        <w:t>Proposed Road Closure</w:t>
        <w:tab/>
        <w:t>3949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ignation of a Councillor</w:t>
        <w:tab/>
        <w:t>3218, 3803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4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Closure</w:t>
        <w:tab/>
        <w:t>3657, 3973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  <w:t>Short Term Dry Area – Semaphore Road</w:t>
        <w:tab/>
        <w:t>3973</w:t>
        <w:br/>
        <w:tab/>
        <w:tab/>
        <w:tab/>
        <w:tab/>
        <w:tab/>
      </w:r>
      <w:r>
        <w:rPr>
          <w:rFonts w:cs="Times New Roman" w:ascii="Times New Roman" w:hAnsi="Times New Roman"/>
          <w:smallCaps/>
          <w:szCs w:val="13"/>
        </w:rPr>
        <w:t>[Republished]</w:t>
      </w:r>
      <w:r>
        <w:rPr>
          <w:rFonts w:cs="Times New Roman" w:ascii="Times New Roman" w:hAnsi="Times New Roman"/>
          <w:szCs w:val="13"/>
        </w:rPr>
        <w:tab/>
        <w:t>401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ort Augusta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 and Declaration of Rates</w:t>
        <w:tab/>
        <w:t>282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4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vocation of Community Land Classification</w:t>
        <w:tab/>
        <w:t>441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388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ort Lincoln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83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By–laws</w:t>
        <w:tab/>
        <w:t>275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4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ospect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 and Declaration of Rates</w:t>
        <w:tab/>
        <w:t>283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ssignment of Names for New Roads</w:t>
        <w:tab/>
        <w:t>303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4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alisbury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83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3498</w:t>
      </w:r>
    </w:p>
    <w:p>
      <w:pPr>
        <w:pStyle w:val="Ggindex"/>
        <w:ind w:left="700" w:hanging="700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  <w:t>Extinguishment of Car Parking Funds</w:t>
        <w:br/>
      </w:r>
      <w:r>
        <w:rPr>
          <w:rFonts w:cs="Times New Roman" w:ascii="Times New Roman" w:hAnsi="Times New Roman"/>
          <w:i/>
          <w:szCs w:val="13"/>
        </w:rPr>
        <w:t>Corrigendum</w:t>
      </w:r>
      <w:r>
        <w:rPr>
          <w:rFonts w:cs="Times New Roman" w:ascii="Times New Roman" w:hAnsi="Times New Roman"/>
          <w:szCs w:val="13"/>
        </w:rPr>
        <w:tab/>
        <w:t>344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4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ea Tree Gully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77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Notice of Application of By–law</w:t>
        <w:tab/>
        <w:t>292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Proposed Road Closure</w:t>
        <w:tab/>
        <w:t>429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4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Unley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83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5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ictor Harbor</w:t>
      </w:r>
      <w:r>
        <w:rPr>
          <w:rFonts w:eastAsia="Symbol" w:cs="Symbol" w:ascii="Symbol" w:hAnsi="Symbol"/>
          <w:szCs w:val="13"/>
        </w:rPr>
        <w:t>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83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Exemption of Land from Classification as Community Land</w:t>
        <w:tab/>
        <w:t>304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ignation of a Councillor</w:t>
        <w:tab/>
        <w:t>348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5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vocation of Community Land Classification</w:t>
        <w:tab/>
        <w:t>3030, 3927</w:t>
      </w:r>
    </w:p>
    <w:p>
      <w:pPr>
        <w:pStyle w:val="Ggindex"/>
        <w:ind w:left="700" w:hanging="70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alkerville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925</w:t>
      </w:r>
    </w:p>
    <w:p>
      <w:pPr>
        <w:pStyle w:val="Ggindex"/>
        <w:ind w:left="700" w:hanging="70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5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est Torrens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83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of Public Roads</w:t>
        <w:tab/>
        <w:t>2924, 3693, 412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5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Urban Trees Fund</w:t>
        <w:tab/>
        <w:t>4410</w:t>
      </w:r>
    </w:p>
    <w:p>
      <w:pPr>
        <w:pStyle w:val="Ggindex"/>
        <w:ind w:left="700" w:hanging="70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hyalla—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774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Liquor Licensing (Dry Areas) Notice 2018</w:t>
        <w:tab/>
        <w:t>4292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ults of Council Elections</w:t>
        <w:tab/>
        <w:t>425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orrectional Services Act 1982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075, 334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ourts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ount Gambier Circuit Court Sittings</w:t>
        <w:tab/>
        <w:t>356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ort Augusta Circuit Court Sittings</w:t>
        <w:tab/>
        <w:t>2865, 3174, 381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Criminal Law Consolidation (Children and Vulnerable Adults) </w:t>
        <w:br/>
        <w:t>Amendment Act (Commencement) Proclamation 2018</w:t>
        <w:tab/>
        <w:t>325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Criminal Law Consolidation (Dishonest Communication with Children) </w:t>
        <w:br/>
        <w:t>Amendment Act (Commencement) Proclamation 2018</w:t>
        <w:tab/>
        <w:t>304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Criminal Law Consolidation (Mental Impairment) Amendment Act </w:t>
        <w:br/>
        <w:t>(Commencement) Proclamation 2018</w:t>
        <w:tab/>
        <w:t>341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riminal Procedure (General) (Cost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50 of 2018)</w:t>
        <w:tab/>
        <w:t>428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rown Land Management Act 2009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unting on Unalienated Crown Lands</w:t>
        <w:tab/>
        <w:t>4303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angerous Substances Act 1979: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981, 4026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 Revoked</w:t>
        <w:tab/>
        <w:t>2856, 398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evelopment Act 1993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tate Commission Assessment Panel</w:t>
        <w:tab/>
        <w:t>2908, 3512, 3895, 3931, 4305</w:t>
      </w:r>
    </w:p>
    <w:p>
      <w:pPr>
        <w:pStyle w:val="Ggindex"/>
        <w:ind w:left="420" w:hanging="420"/>
        <w:jc w:val="both"/>
        <w:rPr/>
      </w:pPr>
      <w:r>
        <w:rPr>
          <w:rFonts w:cs="Times New Roman" w:ascii="Times New Roman" w:hAnsi="Times New Roman"/>
          <w:szCs w:val="13"/>
        </w:rPr>
        <w:tab/>
        <w:tab/>
        <w:tab/>
        <w:t>[R</w:t>
      </w:r>
      <w:r>
        <w:rPr>
          <w:rFonts w:cs="Times New Roman" w:ascii="Times New Roman" w:hAnsi="Times New Roman"/>
          <w:smallCaps/>
          <w:szCs w:val="13"/>
        </w:rPr>
        <w:t>epublished</w:t>
      </w:r>
      <w:r>
        <w:rPr>
          <w:rFonts w:cs="Times New Roman" w:ascii="Times New Roman" w:hAnsi="Times New Roman"/>
          <w:szCs w:val="13"/>
        </w:rPr>
        <w:t>]</w:t>
        <w:tab/>
        <w:t>4311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velopment Plan Amendments</w:t>
        <w:tab/>
        <w:t>2785, 3030, 3075, 3448, 3511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3693, 3890, 3981, 4260, 4305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velopment Plan Amendment Approval</w:t>
        <w:tab/>
        <w:t>39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velopment Plan Amendment—Draft for Public Consultation</w:t>
        <w:tab/>
        <w:t>429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Urban Trees Fund</w:t>
        <w:tab/>
        <w:t>441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ariation to Declaration</w:t>
        <w:tab/>
        <w:t>351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evelopment (Murals in City of Adelaide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16 of 2018)</w:t>
        <w:tab/>
        <w:t>369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District Councils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elaide Hills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 and Declaration of Rates</w:t>
        <w:tab/>
        <w:t>28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By–laws</w:t>
        <w:tab/>
        <w:t>305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onfirmation of Road Process Order</w:t>
        <w:tab/>
        <w:t>317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Nominations Received</w:t>
        <w:tab/>
        <w:t>369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Proposed Road Closure</w:t>
        <w:tab/>
        <w:t>382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2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elaide Plains Council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8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Development Plan Amendment</w:t>
        <w:tab/>
        <w:t>398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2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lexandrina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3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Development Plan Amendment</w:t>
        <w:tab/>
        <w:t>351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Exemption of Land from Classification as Community Land</w:t>
        <w:tab/>
        <w:t>365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Liquor Licensing (Dry Areas) Notice</w:t>
        <w:tab/>
        <w:t>44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Naming of Public Roads</w:t>
        <w:tab/>
        <w:t>2925, 303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2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Process Order</w:t>
        <w:tab/>
        <w:t>396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Barossa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3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Development Plan Amendment—Draft for Public Consultation</w:t>
        <w:tab/>
        <w:t>429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Liquor Licensing (Dry Areas) Notice</w:t>
        <w:tab/>
        <w:t>382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2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Barunga West</w:t>
      </w:r>
      <w:r>
        <w:rPr>
          <w:rFonts w:eastAsia="Symbol" w:cs="Symbol" w:ascii="Symbol" w:hAnsi="Symbol"/>
          <w:sz w:val="13"/>
          <w:szCs w:val="13"/>
        </w:rPr>
        <w:t>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92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Naming of Public Roads</w:t>
        <w:tab/>
        <w:t>292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Township Boundaries</w:t>
        <w:tab/>
        <w:t>348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2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Berri Barmera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77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2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</w:t>
        <w:tab/>
        <w:t>393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eduna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2018-2019 Annual Business Plan</w:t>
        <w:tab/>
        <w:t>288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rrival and Departure Fees at Ceduna Airport</w:t>
        <w:tab/>
        <w:t>289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2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lare &amp; Gilbert Valleys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 and Declaration of Rates</w:t>
        <w:tab/>
        <w:t>283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onfirmation of Road Process Order</w:t>
        <w:tab/>
        <w:t>405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Declaration of Public Roads</w:t>
        <w:tab/>
        <w:t>429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Development Plan Amendment</w:t>
        <w:tab/>
        <w:t>2926, 398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2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</w:t>
        <w:tab/>
        <w:t>2864, 3154, 3501, 3657, 3829, 387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leve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ppointments</w:t>
        <w:tab/>
        <w:t>412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By–laws</w:t>
        <w:tab/>
        <w:t>321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hange of Meeting Date</w:t>
        <w:tab/>
        <w:t>2891, 441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Liquor Licensing (Dry Areas) Notice</w:t>
        <w:tab/>
        <w:t>441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2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oober Pedy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 and Declaration of Rates</w:t>
        <w:tab/>
        <w:t>344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2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oorong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4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Development Plan Amendment Approval</w:t>
        <w:tab/>
        <w:t>395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2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opper Coast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4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onfirmation of Road Process Order</w:t>
        <w:tab/>
        <w:t>396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</w:t>
        <w:tab/>
        <w:t>3658, 382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Elliston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77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Liquor Licensing (Dry Areas) Notice</w:t>
        <w:tab/>
        <w:t>420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Naming of a Public Road</w:t>
        <w:tab/>
        <w:t>3949, 412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linders Ranges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Parking Restrictions</w:t>
        <w:tab/>
        <w:t>388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ranklin Harbour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306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Goyder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77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Grant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Declaration of Townships</w:t>
        <w:tab/>
        <w:t>380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Mount Gambier and District Airport - Passenger Levies</w:t>
        <w:tab/>
        <w:t>348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Kangaroo Island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7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Naming of Road Reserves</w:t>
        <w:tab/>
        <w:t>365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Karoonda East Murray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306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Kimba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mendment to Adoption of Valuation and Declaration of Rates</w:t>
        <w:tab/>
        <w:t>289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hange of Meeting Date</w:t>
        <w:tab/>
        <w:t>441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Liquor Licensing (Dry Areas) Notice</w:t>
        <w:tab/>
        <w:t>441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—Pageant</w:t>
        <w:tab/>
        <w:t>441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Township Boundaries</w:t>
        <w:tab/>
        <w:t>365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Kingston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Proposed Revocation of Community Land Classification</w:t>
        <w:tab/>
        <w:t>284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Light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9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ppointment of Members to Council Assessment Panel</w:t>
        <w:tab/>
        <w:t>365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onfirmation of Road Process Order</w:t>
        <w:tab/>
        <w:t>3173, 324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700" w:hanging="70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Exclusion from Community Land</w:t>
        <w:tab/>
        <w:t>3031, 3501, 388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700" w:hanging="70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700" w:hanging="70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</w:t>
        <w:tab/>
        <w:t>388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700" w:hanging="70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700" w:hanging="70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District Councils:—</w:t>
      </w:r>
      <w:r>
        <w:rPr>
          <w:rFonts w:cs="Times New Roman" w:ascii="Times New Roman" w:hAnsi="Times New Roman"/>
          <w:i/>
          <w:sz w:val="13"/>
          <w:szCs w:val="13"/>
        </w:rPr>
        <w:t>continued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700" w:hanging="70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Lower Eyre Peninsula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303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onfirmation of Road Process Order</w:t>
        <w:tab/>
        <w:t>381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700" w:hanging="70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Exclusion from Community Land</w:t>
        <w:tab/>
        <w:t>380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700" w:hanging="70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Loxton Waikerie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onfirmation of Road Process Order</w:t>
        <w:tab/>
        <w:t>396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Mid Murray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 and Declaration of Rates</w:t>
        <w:tab/>
        <w:t>292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onfirmation of Road Process Order</w:t>
        <w:tab/>
        <w:t>324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Development Plan Amendment</w:t>
        <w:tab/>
        <w:t>307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Mount Barker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 and Declaration of Rates</w:t>
        <w:tab/>
        <w:t>284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mendment of Road Name</w:t>
        <w:tab/>
        <w:t>388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onfirmation of Road Process Order</w:t>
        <w:tab/>
        <w:t>349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Exclusion of Land from Classification of Community Land</w:t>
        <w:tab/>
        <w:t>420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Process Order</w:t>
        <w:tab/>
        <w:t>412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Mount Remarkable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hange to Road Names</w:t>
        <w:tab/>
        <w:t>380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</w:t>
        <w:tab/>
        <w:t>273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Naracoorte Lucindale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Annual Business Plan</w:t>
        <w:tab/>
        <w:t>27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hange of Road Names</w:t>
        <w:tab/>
        <w:t>277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3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</w:t>
        <w:tab/>
        <w:t>387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Township Boundaries—Burning Permits</w:t>
        <w:tab/>
        <w:t>303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Northern Areas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lose of Roll for Supplementary Election</w:t>
        <w:tab/>
        <w:t>420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4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s</w:t>
        <w:tab/>
        <w:t>332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Orroroo/Carrieton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303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4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eterborough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9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By–laws</w:t>
        <w:tab/>
        <w:t>420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Declaration of Public Roads</w:t>
        <w:tab/>
        <w:t>429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4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ort Pirie</w:t>
      </w:r>
      <w:r>
        <w:rPr>
          <w:rFonts w:eastAsia="Symbol" w:cs="Symbol" w:ascii="Symbol" w:hAnsi="Symbol"/>
          <w:sz w:val="13"/>
          <w:szCs w:val="13"/>
        </w:rPr>
        <w:t>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 and Declaration of Rates</w:t>
        <w:tab/>
        <w:t>284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hange of Name to Public Road</w:t>
        <w:tab/>
        <w:t>388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4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Township Boundaries</w:t>
        <w:tab/>
        <w:t>284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nmark Paringa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92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By–law Amendment</w:t>
        <w:tab/>
        <w:t>277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4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Process Order</w:t>
        <w:tab/>
        <w:t>3044, 402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obe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 and Declaration of Rates</w:t>
        <w:tab/>
        <w:t>284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4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Opening and Closing</w:t>
        <w:tab/>
        <w:t>397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oxby Downs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4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outhern Mallee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4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4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reaky Bay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92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4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Tatiara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5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4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Tumby Bay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93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5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</w:t>
        <w:tab/>
        <w:t>3829, 388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Wakefield Regional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306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700" w:hanging="70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5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700" w:hanging="70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s</w:t>
        <w:tab/>
        <w:t>2779, 426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Wattle Range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9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ignation of Councillor</w:t>
        <w:tab/>
        <w:t>277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5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vocation of Community Land Classification</w:t>
        <w:tab/>
        <w:t>2780, 441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</w:t>
        <w:tab/>
        <w:t>3873, 441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Wudinna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Assessment</w:t>
        <w:tab/>
        <w:t>293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5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Yankalilla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93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lassification of Community Land</w:t>
        <w:tab/>
        <w:t>315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Confirmation of Road Process Order</w:t>
        <w:tab/>
        <w:t>405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5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oad Closure</w:t>
        <w:tab/>
        <w:t>383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Yorke Peninsula—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Adoption of Valuations and Declaration of Rates</w:t>
        <w:tab/>
        <w:t>285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Development Plan Amendment Approval</w:t>
        <w:tab/>
        <w:t>395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sults of Council Elections</w:t>
        <w:tab/>
        <w:t>425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Revocation of Community Land Classification</w:t>
        <w:tab/>
        <w:t>289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isability Inclusion (Transitional Arrangement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11 of 2018)</w:t>
        <w:tab/>
        <w:t>348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Disability Services (Assessment of Relevant History) (Fees) Variation </w:t>
        <w:br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33 of 2018)</w:t>
        <w:tab/>
        <w:t>410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istrict Court Act 199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07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og and Cat Management Act 199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sexing a Dog or Cat–Mandatory Information</w:t>
        <w:tab/>
        <w:t>2691, 3038, 315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crochipping a Dog or Cat–Mandatory Information</w:t>
        <w:tab/>
        <w:t>2692, 3038, 315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og and Cat Management Regulations 201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sexing a Dog or Cat–Mandatory Information</w:t>
        <w:tab/>
        <w:t>2691, 3038, 315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crochipping a Dog or Cat–Mandatory Information</w:t>
        <w:tab/>
        <w:t>2692, 3038, 315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ducation Act 197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stablishment of a School Council for a Government School</w:t>
        <w:tab/>
        <w:t>307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ixing Charges for Dependents of Subclass 457 and 482 Visa Holders</w:t>
        <w:tab/>
        <w:t>367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ducation Regulations 201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 of Policy by the Minister of Education</w:t>
        <w:tab/>
        <w:t>3076, 413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lectoral Act 1985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gistration of Political Parties</w:t>
        <w:tab/>
        <w:t>293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lectricity Act 199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mum Specification for an Energy Audit</w:t>
        <w:tab/>
        <w:t>383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mum Specifications for Energy Efficiency Activity</w:t>
        <w:tab/>
        <w:t>38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mployment Agents Registration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s</w:t>
        <w:tab/>
        <w:t>3159, 383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nvironment Protection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roval of Additional Collection Depots</w:t>
        <w:tab/>
        <w:t>2944, 3240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roval of Category B Containers</w:t>
        <w:tab/>
        <w:t>2938, 3448, 3840, 413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dition of Approval</w:t>
        <w:tab/>
        <w:t>3241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ohibition on Taking Water affected by Site Contamination</w:t>
        <w:tab/>
        <w:t>4314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cation of Approval of Category B Containers</w:t>
        <w:tab/>
        <w:t>2943, 3160, 3456, 414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cation of Collection Depot Approval</w:t>
        <w:tab/>
        <w:t>3241, 384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Environment Protection (Mount Lofty Ranges Water Protection Area) </w:t>
        <w:br/>
        <w:t>Proclamation 2018</w:t>
        <w:tab/>
        <w:t>341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Environment Protection (Water Protection Area) Variation </w:t>
        <w:br/>
        <w:t>Proclamation 2018</w:t>
        <w:tab/>
        <w:t>341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qual Opportunity Act 198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of Renewal of an Exemption</w:t>
        <w:tab/>
        <w:t>431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ssential Services Commission Act 200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lectricity Transmission Code</w:t>
        <w:tab/>
        <w:t>323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xplosives Act 1936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038, 426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cation</w:t>
        <w:tab/>
        <w:t>3039, 426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yre Peninsula Local Government Association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ed Charter</w:t>
        <w:tab/>
        <w:t>350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air Trading (Gift Cards) Amendment Act (Commencement)</w:t>
        <w:br/>
        <w:t>Proclamation 2018</w:t>
        <w:tab/>
        <w:t>40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air Trading (Ticket Scalping) Amendment Act (Commencement)</w:t>
        <w:br/>
        <w:t>Proclamation 2018</w:t>
        <w:tab/>
        <w:t>405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air Trading (Gift Card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35 of 2018)</w:t>
        <w:tab/>
        <w:t>411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Fair Trading (Mining and Resources Industry Land Access Dispute </w:t>
        <w:br/>
        <w:t>Resolution Code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31 of 2018)</w:t>
        <w:tab/>
        <w:t>409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air Work Act 199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426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air Work (Assignment of Judge as Senior Judge) Proclamation 2018</w:t>
        <w:tab/>
        <w:t>394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amily and Community Services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20 of 2018)</w:t>
        <w:tab/>
        <w:t>379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arm Debt Mediation Act (Commencement) Proclamation 2018</w:t>
        <w:tab/>
        <w:t>325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re and Emergency Services Act 200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074, 3810, 4024, 430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stablishment of Areas for Fire and Emergency Services</w:t>
        <w:tab/>
        <w:t>414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ire Danger Season</w:t>
        <w:tab/>
        <w:t>3774, 3812, 3933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Declaration to Permit a Person to Operate a Gas Fire or Electric Element 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for Cooking Purposes Contrary to the Terms of a Total Fire Ban</w:t>
        <w:tab/>
        <w:t>429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ked the Appointment</w:t>
        <w:tab/>
        <w:t>402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re and Emergency Services Regulations 2005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ation to Permit a Person to Operate a Gas Fire or Electric</w:t>
        <w:br/>
        <w:tab/>
        <w:tab/>
        <w:tab/>
        <w:t>Element for Cooking Purposes Contrary to the Terms of a</w:t>
        <w:br/>
        <w:tab/>
        <w:tab/>
        <w:tab/>
        <w:t>Total Fire Ban</w:t>
        <w:tab/>
        <w:t>429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rearm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53 of 2018)</w:t>
        <w:tab/>
        <w:t>435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sheries Management Act 2007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s</w:t>
        <w:tab/>
        <w:t>2695, 3490, 3812, 399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arfish Commercial Size Limit Increase</w:t>
        <w:tab/>
        <w:t>269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ulf St Vincent Garfish Closure and use of Modified Hauling Net</w:t>
        <w:tab/>
        <w:t>269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auling Net Pocket Mesh Size Increase</w:t>
        <w:tab/>
        <w:t>2692, 384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Items Seized</w:t>
        <w:tab/>
        <w:t>2945, 3489, 3516, 402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Management Plan </w:t>
        <w:tab/>
        <w:t>349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sterial Exemptions</w:t>
        <w:tab/>
        <w:t>2695, 2813, 2856, 3161, 3343, 3774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3812, 3847, 3898, 3993, 4261, 431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</w:t>
        <w:tab/>
        <w:t>34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ermit to Possess and Control a Protected Species</w:t>
        <w:tab/>
        <w:t>316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ermit to Take, Possess and or Control of a Noxious Species</w:t>
        <w:tab/>
        <w:t>3078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pencer Gulf Garfish Closure</w:t>
        <w:tab/>
        <w:t>2693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emporary Prohibition of Fishing Activity</w:t>
        <w:tab/>
        <w:t>4318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Undersized Fish</w:t>
        <w:tab/>
        <w:t>3489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Unlawful for any person</w:t>
        <w:tab/>
        <w:t>3898, 3933, 4315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Unlicensed Persons Fishing as Part of a Charter Boat 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Fishing Agreement</w:t>
        <w:tab/>
        <w:t>4321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ill not be Unlawful</w:t>
        <w:tab/>
        <w:t>39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voked</w:t>
        <w:tab/>
        <w:t>402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sheries Management (Prawn Fisheries) Regulations 2017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ishing Run for the West Coast Prawn Fishery</w:t>
        <w:tab/>
        <w:t>2813, 3039, 3343,</w:t>
        <w:br/>
        <w:t xml:space="preserve"> 3673, 389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emporary Prohibition on Fishing Activities</w:t>
        <w:tab/>
        <w:t>393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rveying in the Spencer Gulf Prawn Fishery</w:t>
        <w:tab/>
        <w:t>393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rveying in the West Coast Prawn Fishery</w:t>
        <w:tab/>
        <w:t>389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ariation</w:t>
        <w:tab/>
        <w:t>426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reedom of Information (Fees and Charg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92 of 2018)</w:t>
        <w:tab/>
        <w:t>299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aming Machines Act 199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M Notice No. 2 of 2018</w:t>
        <w:tab/>
        <w:t>377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 Notice No. 10 of 2018</w:t>
        <w:tab/>
        <w:t>308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 Notice No. 11 of 2018</w:t>
        <w:tab/>
        <w:t>308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 Notice No. 12 of 2018</w:t>
        <w:tab/>
        <w:t>308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 Notice No. 14 of 2018</w:t>
        <w:tab/>
        <w:t>377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 Notice No. 15 of 2018</w:t>
        <w:tab/>
        <w:t>377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 Notice No. 17 of 2018</w:t>
        <w:tab/>
        <w:t>432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aming Machines (Budget Measur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38 of 2018)</w:t>
        <w:tab/>
        <w:t>411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aming Machines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41 of 2018)</w:t>
        <w:tab/>
        <w:t>412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aming Machines (Prescribed Day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45 of 2018)</w:t>
        <w:tab/>
        <w:t>417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as Act 199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mum Specification for an Energy Audit</w:t>
        <w:tab/>
        <w:t>383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mum Specifications for Energy Efficiency Activity</w:t>
        <w:tab/>
        <w:t>38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</w:t>
        <w:tab/>
        <w:t>308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cation of Exemptions</w:t>
        <w:tab/>
        <w:t>2814, 309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eographical Names Act 199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to Alter the Boundaries of Places</w:t>
        <w:tab/>
        <w:t>3039, 3516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ab/>
      </w:r>
      <w:r>
        <w:rPr>
          <w:rFonts w:cs="Times New Roman" w:ascii="Times New Roman" w:hAnsi="Times New Roman"/>
          <w:i/>
          <w:szCs w:val="13"/>
        </w:rPr>
        <w:t>Corrigendum</w:t>
      </w:r>
      <w:r>
        <w:rPr>
          <w:rFonts w:cs="Times New Roman" w:ascii="Times New Roman" w:hAnsi="Times New Roman"/>
          <w:szCs w:val="13"/>
        </w:rPr>
        <w:tab/>
        <w:t>402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of Intention to Alter the Name of a Place</w:t>
        <w:tab/>
        <w:t>414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overnment Financing Authority Act 198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290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reen Industries SA Act 200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03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round Water (Qualco-Sunlands) Control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02 of 2018)</w:t>
        <w:tab/>
        <w:t>314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uardianship and Administration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ation of Jurisdictions</w:t>
        <w:tab/>
        <w:t>324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lth Care Act 200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2937, 3510, 3981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 by the Minister</w:t>
        <w:tab/>
        <w:t>2814, 3777, 384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ees and Charges</w:t>
        <w:tab/>
        <w:t>269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Health Care (Governance) Amendment Act (Commencement) </w:t>
        <w:br/>
        <w:t>Proclamation 2018</w:t>
        <w:tab/>
        <w:t>298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lth Care (Local Health Networks) Proclamation 2018</w:t>
        <w:tab/>
        <w:t>298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lth Practitioner Regulation National Law (South Australia) Act 2010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240, 413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Health Practitioner Regulation National Law (South Australia) </w:t>
        <w:br/>
        <w:t>(Amendment of Law) (No 3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29 of 2018)</w:t>
        <w:tab/>
        <w:t>407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Health Practitioner Regulation National Law (South Australia) </w:t>
        <w:br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30 of 2018)</w:t>
        <w:tab/>
        <w:t>409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vy Vehicle National Law (South Australia) Act 2013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Heavy Vehicle National Law (South Australia) (Amendment of Law No 5) </w:t>
        <w:br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99 of 2018)</w:t>
        <w:tab/>
        <w:t>31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vy Vehicle National Law (South Australia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Amendment of Law No 6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14 of 2018)</w:t>
        <w:tab/>
        <w:t>358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vy Vehicle National Law (South Australia) (Expiation 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No 2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13 of 2018)</w:t>
        <w:tab/>
        <w:t>357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vy Vehicle National Law (South Australia) (Expiation 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No 3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15 of 2018)</w:t>
        <w:tab/>
        <w:t>360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ighways Act 192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81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istoric Shipwrecks Act 198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e a Protected Zone</w:t>
        <w:tab/>
        <w:t>272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istoric Shipwreck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98 of 2018)</w:t>
        <w:tab/>
        <w:t>304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History Trust of South Australia (Designation of Employing 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ty) Proclamation 2018</w:t>
        <w:tab/>
        <w:t>325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olidays (Substitution of Appointed Day) Proclamation 2018</w:t>
        <w:tab/>
        <w:t>32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ousing Improvement Act 201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nt Control</w:t>
        <w:tab/>
        <w:t>2729, 2815, 3344, 3457, 3517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3674, 3815, 3849, 3935, 3958, </w:t>
        <w:br/>
        <w:t>3994, 4028, 432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nt Control Revocations</w:t>
        <w:tab/>
        <w:t>2815, 2858, 2914, 2946, 3092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3517, 3344, 3242, 3491, 3674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 xml:space="preserve">3778, 3849, 3900, 3936, 3959, </w:t>
        <w:br/>
        <w:t>3994, 4028, 4143, 4264, 432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ousing Improvement (Prescribed Minimum Housing Standards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56 of 2018)</w:t>
        <w:tab/>
        <w:t>436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Independent Commissioner Against Corruption Act 201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83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Independent Gambling Authority (Budget Measures) Variation </w:t>
        <w:br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39 of 2018)</w:t>
        <w:tab/>
        <w:t>412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eastAsia="Arial" w:cs="Times New Roman"/>
          <w:szCs w:val="13"/>
        </w:rPr>
      </w:pPr>
      <w:r>
        <w:rPr>
          <w:rFonts w:eastAsia="Arial" w:cs="Times New Roman" w:ascii="Times New Roman" w:hAnsi="Times New Roman"/>
          <w:szCs w:val="13"/>
        </w:rPr>
        <w:t>Infrastructure SA Act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eastAsia="Arial" w:cs="Times New Roman"/>
          <w:szCs w:val="13"/>
        </w:rPr>
      </w:pPr>
      <w:r>
        <w:rPr>
          <w:rFonts w:eastAsia="Arial" w:cs="Times New Roman" w:ascii="Times New Roman" w:hAnsi="Times New Roman"/>
          <w:szCs w:val="13"/>
        </w:rPr>
        <w:tab/>
        <w:tab/>
        <w:t>Appointment</w:t>
        <w:tab/>
        <w:t>381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Infrastructure SA Act (Commencement) Proclamation 2018</w:t>
        <w:tab/>
        <w:t>382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Judges’ Pensions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97 of 2018)</w:t>
        <w:tab/>
        <w:t>302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Judicial Administration (Auxiliary Appointments and Powers)</w:t>
        <w:br/>
        <w:t>Act 198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2784, 3075, 430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Justices of the Peace Act 2005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2815, 2914, 3040, 3161, 3491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3674, 3900, 4144, 442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moved from Office</w:t>
        <w:tab/>
        <w:t>291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ke the Suspension from Office</w:t>
        <w:tab/>
        <w:t>281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d from Office</w:t>
        <w:tab/>
        <w:t>414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nd Acquisition Act 1969:</w:t>
      </w:r>
    </w:p>
    <w:p>
      <w:pPr>
        <w:pStyle w:val="Ggindex"/>
        <w:ind w:left="280" w:hanging="28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 of Acquisition</w:t>
        <w:tab/>
        <w:t>3093, 3517, 3778, 3815, 3901,</w:t>
      </w:r>
    </w:p>
    <w:p>
      <w:pPr>
        <w:pStyle w:val="Ggindex"/>
        <w:ind w:left="280" w:hanging="28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3936, 3959, 3995, 4029, 414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te Payment of Government Debts (Interest) (Automatic Payment of Interest) Amendment Act (Commencement) Proclamation 2018</w:t>
        <w:tab/>
        <w:t>392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te Payment of Government Debts (Public Authority Listing) Notice 2018</w:t>
        <w:tab/>
        <w:t>390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egal Practitioners Act 198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956, 402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ules of the Legal Practitioners and Admission Council 2018</w:t>
        <w:tab/>
        <w:t>3289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ab/>
      </w:r>
      <w:r>
        <w:rPr>
          <w:rFonts w:cs="Times New Roman" w:ascii="Times New Roman" w:hAnsi="Times New Roman"/>
          <w:smallCaps/>
          <w:szCs w:val="13"/>
        </w:rPr>
        <w:t>[Republished]</w:t>
      </w:r>
      <w:r>
        <w:rPr>
          <w:rFonts w:cs="Times New Roman" w:ascii="Times New Roman" w:hAnsi="Times New Roman"/>
          <w:szCs w:val="13"/>
        </w:rPr>
        <w:tab/>
        <w:t>334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etters Patent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77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ked Appointments</w:t>
        <w:tab/>
        <w:t>377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Limitation of Actions (Child Abuse) Amendment Act 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Commencement) Proclamation 2018</w:t>
        <w:tab/>
        <w:t>401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iquor Licensing Act 1997: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s</w:t>
        <w:tab/>
        <w:t>281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hort Term Dry Area – Semaphore Road</w:t>
        <w:tab/>
        <w:t>397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iquor Licensing (Dry Areas) Notice 2018</w:t>
        <w:tab/>
        <w:t>2736, 2915, 2946, 3093, 3162,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3242, 3519, 3675, 3827, 3906,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4203, 4292, 4323, 4410, 441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Liquor Licensing (General) (Minors and Other Matters) </w:t>
        <w:br/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09 of 2018)</w:t>
        <w:tab/>
        <w:t>341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Liquor Licensing (Liquor Review) Amendment Act (Commencement) </w:t>
        <w:br/>
        <w:t>Proclamation 2018</w:t>
        <w:tab/>
        <w:t>341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ivestock Act 199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fiable Diseases</w:t>
        <w:tab/>
        <w:t>316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ivestock Regulations 2013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ivestock Identification</w:t>
        <w:tab/>
        <w:t>396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ocal Government Act 1999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ed Charter</w:t>
        <w:tab/>
        <w:t>350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ictor Harbor Horse Tram Authority</w:t>
        <w:tab/>
        <w:t>384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ocal Government (Elections) Act 1999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ocal Government Elections – Results of Council Elections</w:t>
        <w:tab/>
        <w:t>422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minations Open</w:t>
        <w:tab/>
        <w:t>369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ll Close</w:t>
        <w:tab/>
        <w:t>285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ocal Government (General) (Boundary Adjustment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51 of 2018)</w:t>
        <w:tab/>
        <w:t>435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agistrates Act 198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93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agistrates Court Act 199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losure of Magistrates Court Registries</w:t>
        <w:tab/>
        <w:t>338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ajor Events Act 201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2018 Adelaide Fashion Festival</w:t>
        <w:tab/>
        <w:t>3491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ab/>
      </w:r>
      <w:r>
        <w:rPr>
          <w:rFonts w:cs="Times New Roman" w:ascii="Times New Roman" w:hAnsi="Times New Roman"/>
          <w:i/>
          <w:szCs w:val="13"/>
        </w:rPr>
        <w:t>Corrigendum</w:t>
      </w:r>
      <w:r>
        <w:rPr>
          <w:rFonts w:cs="Times New Roman" w:ascii="Times New Roman" w:hAnsi="Times New Roman"/>
          <w:szCs w:val="13"/>
        </w:rPr>
        <w:tab/>
        <w:t>377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redit Union Christmas Pageant</w:t>
        <w:tab/>
        <w:t>3457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ab/>
      </w:r>
      <w:r>
        <w:rPr>
          <w:rFonts w:cs="Times New Roman" w:ascii="Times New Roman" w:hAnsi="Times New Roman"/>
          <w:i/>
          <w:szCs w:val="13"/>
        </w:rPr>
        <w:t>Corrigendum</w:t>
      </w:r>
      <w:r>
        <w:rPr>
          <w:rFonts w:cs="Times New Roman" w:ascii="Times New Roman" w:hAnsi="Times New Roman"/>
          <w:szCs w:val="13"/>
        </w:rPr>
        <w:tab/>
        <w:t>377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ricket One Day International Australia vs India</w:t>
        <w:tab/>
        <w:t>345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ricket One Day International Australia vs South Africa</w:t>
        <w:tab/>
        <w:t>346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ricket Test Match Australia vs India</w:t>
        <w:tab/>
        <w:t>346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antos Tour Down Under</w:t>
        <w:tab/>
        <w:t>403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ental Health Act 2009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 xml:space="preserve">3037, 3342, 3888 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560" w:hanging="56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sed Medical Practitioners</w:t>
        <w:tab/>
        <w:t>2729, 2859, 2918, 385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560" w:hanging="56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sed Mental Health Professionals</w:t>
        <w:tab/>
        <w:t>3494, 3561, 3684, 3857, 426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560" w:hanging="56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sed Officers</w:t>
        <w:tab/>
        <w:t>3040, 3102, 3246, 385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560" w:hanging="56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ental Assessment Unit</w:t>
        <w:tab/>
        <w:t>393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560" w:hanging="560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</w:r>
      <w:r>
        <w:rPr>
          <w:rFonts w:cs="Times New Roman" w:ascii="Times New Roman" w:hAnsi="Times New Roman"/>
          <w:smallCaps/>
          <w:szCs w:val="13"/>
        </w:rPr>
        <w:t>[Republished]</w:t>
        <w:tab/>
        <w:t>399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ining Act 197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 for an Extractive Minerals Lease</w:t>
        <w:tab/>
        <w:t>3103, 3246, 3816, 4045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 for a Mining Lease</w:t>
        <w:tab/>
        <w:t>3494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 for Miscellaneous Licences</w:t>
        <w:tab/>
        <w:t>2859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ploration Licenses Applications</w:t>
        <w:tab/>
        <w:t>4045</w:t>
      </w:r>
    </w:p>
    <w:p>
      <w:pPr>
        <w:pStyle w:val="Ggindex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eoscientific Investigations</w:t>
        <w:tab/>
        <w:t>3167</w:t>
      </w:r>
    </w:p>
    <w:p>
      <w:pPr>
        <w:pStyle w:val="Ggindex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ant Exploration Licences</w:t>
        <w:tab/>
        <w:t>2729, 2823, 2918, 2981, 3102,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3168, 3246, 3961, 4146, 4326</w:t>
      </w:r>
    </w:p>
    <w:p>
      <w:pPr>
        <w:pStyle w:val="Ggindex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Intends to Grant Exploration Licences</w:t>
        <w:tab/>
        <w:t>3465, 3912, 3937, 4265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 by the Mining Registrar</w:t>
        <w:tab/>
        <w:t>3685</w:t>
      </w:r>
    </w:p>
    <w:p>
      <w:pPr>
        <w:pStyle w:val="Ggindex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e Operations Plan Received</w:t>
        <w:tab/>
        <w:t>2918</w:t>
      </w:r>
    </w:p>
    <w:p>
      <w:pPr>
        <w:pStyle w:val="Ggindex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ivate Mine Operations</w:t>
        <w:tab/>
        <w:t>282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rvey Commencing</w:t>
        <w:tab/>
        <w:t>381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Dates commencing investigation</w:t>
        <w:tab/>
        <w:t>432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ariation in respect of land referred to</w:t>
        <w:tab/>
        <w:t>3040, 338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ariation to an Exploration Licence</w:t>
        <w:tab/>
        <w:t>282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Act 1959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269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roved Insurers Indemnify Nominal Defendant Liabilities</w:t>
        <w:tab/>
        <w:t>432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ADVI IDVS3 Summit Trials) Notice 2018</w:t>
        <w:tab/>
        <w:t>391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Cohda Wireless Adelaide CBD Connected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Autonomous Vehicle Trial) Notice 2018</w:t>
        <w:tab/>
        <w:t>356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Motor Vehicles (Cohda Wireless Autonomous Vehicle Positioning Trials) </w:t>
        <w:br/>
        <w:t>Notice 2018</w:t>
        <w:tab/>
        <w:t>310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Conditional Registration—Recognition of Motor</w:t>
        <w:br/>
        <w:t>Vehicle Clubs) Notice 2018</w:t>
        <w:tab/>
        <w:t>3465, 38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Easy Mile Playford Connect Trial – Phase 1)</w:t>
        <w:br/>
        <w:t>Notice 2018</w:t>
        <w:tab/>
        <w:t>34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Local Motors Autonomous Vehicle Glenelg Trial)</w:t>
        <w:br/>
        <w:t>Notice 2018</w:t>
        <w:tab/>
        <w:t>3861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</w:r>
      <w:r>
        <w:rPr>
          <w:rFonts w:cs="Times New Roman" w:ascii="Times New Roman" w:hAnsi="Times New Roman"/>
          <w:smallCaps/>
          <w:szCs w:val="13"/>
        </w:rPr>
        <w:t>[Republished]</w:t>
        <w:tab/>
        <w:t>391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Local Motors Autonomous Vehicle Tonsley Trial)</w:t>
        <w:br/>
        <w:t>Notice 2018</w:t>
        <w:tab/>
        <w:t>368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Miscellaneou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47 of 2018)</w:t>
        <w:tab/>
        <w:t>428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Specified Event) Notice 2019</w:t>
        <w:tab/>
        <w:t>414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utual Recognition (ACT Container Deposit Scheme) Notice 2018</w:t>
        <w:tab/>
        <w:t>391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Electricity Law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dot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</w:t>
        <w:tab/>
        <w:t>2780, 3069, 3154, 3233, 3338, 3483, 3659,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dot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3734, 3804, 3883, 3949, 3975, 4255, 441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Electricity (South Australia) (Australian Energy Regulator—</w:t>
        <w:br/>
        <w:t xml:space="preserve">Wholesale Market Monitoring) Amendment Act (Commencement) </w:t>
        <w:br/>
        <w:t>Proclamation 2018</w:t>
        <w:tab/>
        <w:t>42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Energy Retail Law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dot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</w:t>
        <w:tab/>
        <w:t>2780, 3070, 3339, 3443, 3483, 3659,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dot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3735, 3883, 3949, 3975, 425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Gas Law:</w:t>
      </w:r>
    </w:p>
    <w:p>
      <w:pPr>
        <w:pStyle w:val="Ggindex"/>
        <w:tabs>
          <w:tab w:val="clear" w:pos="420"/>
          <w:tab w:val="clear" w:pos="560"/>
          <w:tab w:val="clear" w:pos="700"/>
          <w:tab w:val="left" w:pos="140" w:leader="none"/>
          <w:tab w:val="left" w:pos="280" w:leader="none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</w:t>
        <w:tab/>
        <w:t>3070, 3339, 3883, 3927, 3975, 425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Gas (South Australia) Act 200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ment Rule</w:t>
        <w:tab/>
        <w:t>399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perational Transportation Service Code</w:t>
        <w:tab/>
        <w:t>399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National Gas (South Australia) (Capacity Trading and Auctions) </w:t>
        <w:br/>
        <w:t>Amendment Act (Commencement) Proclamation 2018</w:t>
        <w:tab/>
        <w:t>401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National Gas (South Australia) (Capacity Trading and Auctions) </w:t>
        <w:br/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26 of 2018)</w:t>
        <w:tab/>
        <w:t>401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Act 197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Innmincka Regional Reserve Management Plan</w:t>
        <w:tab/>
        <w:t>282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pen Season for Protected Animals</w:t>
        <w:tab/>
        <w:t>432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allaringa Conservation Park Management Plan</w:t>
        <w:tab/>
        <w:t>2825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(Chowilla Game Reserve) Proclamation 2018</w:t>
        <w:tab/>
        <w:t>286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(Cox Scrub Conservation Park—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Mining Rights) Proclamation 2018</w:t>
        <w:tab/>
        <w:t>286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National Parks and Wildlife (Cox Scrub Conservation Park) 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286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(Cox Scrub Conservation Park—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ublic Road) Proclamation 2018</w:t>
        <w:tab/>
        <w:t>287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National Parks and Wildlife (Ikara-Flinders Ranges 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National Park) Proclamation 2018</w:t>
        <w:tab/>
        <w:t>427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(Kangaroo Harvesting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01 of 2018)</w:t>
        <w:tab/>
        <w:t>312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National Parks and Wildlife (Lawari Conservation Park) 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427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(Mount Magnificent Conservation Park)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287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(Mount Magnificent Conservation Park—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ublic Road) Proclamation 2018</w:t>
        <w:tab/>
        <w:t>287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(National Parks) Regulations 201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losure of Park—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Dutchman’s Stern Conservation Park</w:t>
        <w:tab/>
        <w:t>386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Fairview Conservation Park</w:t>
        <w:tab/>
        <w:t>324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Gawler Ranges National Park</w:t>
        <w:tab/>
        <w:t>3564, 4329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Granite Island Recreation Park</w:t>
        <w:tab/>
        <w:t>349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Gum Lagoon Conservation Park</w:t>
        <w:tab/>
        <w:t>324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Hanson Scrub Conservation Park</w:t>
        <w:tab/>
        <w:t>324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Jip Jip Conservation Park</w:t>
        <w:tab/>
        <w:t>324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ount Brown Conservation Park</w:t>
        <w:tab/>
        <w:t>386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ount Scott Conservation Park</w:t>
        <w:tab/>
        <w:t>324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unga-Thirri–Simpson Desert Conservation Park</w:t>
        <w:tab/>
        <w:t>386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unga-Thirri–Simpson Desert Regional Reserve</w:t>
        <w:tab/>
        <w:t>386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apperby Block of Mount Remarkable National Park</w:t>
        <w:tab/>
        <w:t>386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Onkaparinga River National Park</w:t>
        <w:tab/>
        <w:t>3687, 396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Stipiturus Conservation Park</w:t>
        <w:tab/>
        <w:t>286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Talapar Conservation Park</w:t>
        <w:tab/>
        <w:t>324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Telowie Gorge Conservation Park</w:t>
        <w:tab/>
        <w:t>386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ulkathunha—Gammon Ranges National Park</w:t>
        <w:tab/>
        <w:t>3687</w:t>
      </w:r>
    </w:p>
    <w:p>
      <w:pPr>
        <w:pStyle w:val="Ggindex"/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>Cycling within Reserves—</w:t>
      </w:r>
    </w:p>
    <w:p>
      <w:pPr>
        <w:pStyle w:val="Ggindex"/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ab/>
        <w:t>Anstey Hill Recreation Park</w:t>
        <w:tab/>
        <w:t>2825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ire Restrictions—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ational Parks and Wildlife Reserves</w:t>
        <w:tab/>
        <w:t>386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Mamungari Conservation Park</w:t>
        <w:tab/>
        <w:t>386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Nguat Ngaut Conservation Park</w:t>
        <w:tab/>
        <w:t>386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Yumbarra Conservation Park</w:t>
        <w:tab/>
        <w:t>386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vernight Closure of Selected Tracks and Walking Trails—</w:t>
        <w:br/>
        <w:tab/>
        <w:tab/>
        <w:t>Ikara-Flinders Ranges National Park</w:t>
        <w:tab/>
        <w:t>386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artial Closure of Park—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Flinders Chase National Park</w:t>
        <w:tab/>
        <w:t>304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Ikara-Flinders Ranges National Park</w:t>
        <w:tab/>
        <w:t>386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Set Aside Part of Munga-Thirri—Simpson Desert Regional Reserve and </w:t>
        <w:br/>
        <w:t>Munga-Thirri—Simpson Desert Conservation Park</w:t>
        <w:tab/>
        <w:t>378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National Parks and Wildlife (Ngarkat Conservation Park) 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4277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National Parks and Wildlife (Simpson Desert Conservation Park) 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2989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National Parks and Wildlife (Simpson Desert Regional Reserve) 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2990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National Parks and Wildlife (Telowie Gorge Conservation Park) 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4278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(Telowie Gorge Conservation Park—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Mining Rights) Proclamation 2018</w:t>
        <w:tab/>
        <w:t>427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(Wahgunyah Conservation Park—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Mining Rights) Proclamation 2018</w:t>
        <w:tab/>
        <w:t>287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National Parks and Wildlife (Wahgunyah Conservation Park) 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28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Redress Scheme for Institutional Child Sexual Abuse (Commonwealth Powers) Act (Commencement) Proclamation 2018</w:t>
        <w:tab/>
        <w:t>401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ve Vegetation Regulations 201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ublic Consultation</w:t>
        <w:tab/>
        <w:t>392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ural Resources Management Act 200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ation of Penalty in Relation to the Unauthorised or Unlawful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Taking of Water</w:t>
        <w:tab/>
        <w:t>442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 of Authorisation to Take Water</w:t>
        <w:tab/>
        <w:t>3869, 433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ater Allocation Plan</w:t>
        <w:tab/>
        <w:t>393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otice for the Approval of Alcohol Interlock Devices</w:t>
        <w:tab/>
        <w:t>377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otice for the Approval of Alcohol Interlock Providers</w:t>
        <w:tab/>
        <w:t>377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otice to Mariners</w:t>
        <w:tab/>
        <w:t>2860, 3041, 3106, 3169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3382, 3780, 3939, 396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Oaths (Appointments) Proclamation 2018</w:t>
        <w:tab/>
        <w:t>41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Outback Communities (Administration and Management) Act 2009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ation of Community Contribution</w:t>
        <w:tab/>
        <w:t>304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rafield Airport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chedule of Charges</w:t>
        <w:tab/>
        <w:t>278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rliamentary Superannu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96 of 2018)</w:t>
        <w:tab/>
        <w:t>301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ssenger Transport Act 1994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cession Cards</w:t>
        <w:tab/>
        <w:t>387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termination and Direction</w:t>
        <w:tab/>
        <w:t>3042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Passenger Transport (Inspection Exemption for Taxis and Small </w:t>
        <w:br/>
        <w:t>Passenger Vehicles) Notice 2018</w:t>
        <w:tab/>
        <w:t>3781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storal Land Management and Conservation Act 1989: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ublic Access Route Closures</w:t>
        <w:tab/>
        <w:t>3999, 414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etroleum and Geothermal Energy Act 2000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 for Grant of Associated Activities Licences</w:t>
        <w:tab/>
        <w:t>2862, 2919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3247, 381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 for Grant of Petroleum Production Licence</w:t>
        <w:tab/>
        <w:t>2863, 291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 for Renewal of Associated Activities Licence</w:t>
        <w:tab/>
        <w:t>338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legations of Persons to Positions</w:t>
        <w:tab/>
        <w:t>282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ant of Associated Activities Licence</w:t>
        <w:tab/>
        <w:t>3383, 3495, 4050, 414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tatements of Environmental Objectives—5 Year Review</w:t>
        <w:tab/>
        <w:t>368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b-Delegation</w:t>
        <w:tab/>
        <w:t>2826, 317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rrender of Geothermal Exploration Licences</w:t>
        <w:tab/>
        <w:t>324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rrender of Petroleum Exploration Licences</w:t>
        <w:tab/>
        <w:t>2920, 3107, 399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rrender of Petroleum Retention Licences</w:t>
        <w:tab/>
        <w:t>349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sion of Condition and Extension of Licence Term</w:t>
        <w:tab/>
        <w:t>349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sion of Gas Storage Exploration Licence</w:t>
        <w:tab/>
        <w:t>324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sion of Petroleum Exploration Licences</w:t>
        <w:tab/>
        <w:t>2730, 2981, 3044, 3497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3688, 3818, 3872, 4265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ariation of Petroleum Exploration Licence</w:t>
        <w:tab/>
        <w:t>2730, 3495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lanning, Development and Infrastructure Act 2016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88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actice Directions</w:t>
        <w:tab/>
        <w:t>304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lanning, Transport and Infrastructure, Department of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 of Government Printer</w:t>
        <w:tab/>
        <w:t>367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lant Health Act 2009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 of Chief Inspector</w:t>
        <w:tab/>
        <w:t>393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lumbers, Gas Fitters and Electricians Act 1995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</w:t>
        <w:tab/>
        <w:t>388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olice Act 199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99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olice Complaints and Discipline Act 201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93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emier and Cabinet, Department of the: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2690, 2784, 2856, 2908, 2936, 3036,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3074, 3158, 3240, 3342, 3448, 3488,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3510, 3672, 3772, 3810, 3834, 3888,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3930, 3953, 3956, 3980, 4024, 4132,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4260, 4300</w:t>
      </w:r>
    </w:p>
    <w:p>
      <w:pPr>
        <w:pStyle w:val="Ggindex"/>
        <w:jc w:val="both"/>
        <w:rPr/>
      </w:pPr>
      <w:r>
        <w:rPr>
          <w:rFonts w:cs="Times New Roman" w:ascii="Times New Roman" w:hAnsi="Times New Roman"/>
          <w:smallCaps/>
          <w:szCs w:val="13"/>
        </w:rPr>
        <w:tab/>
        <w:tab/>
        <w:t>A</w:t>
      </w:r>
      <w:r>
        <w:rPr>
          <w:rFonts w:cs="Times New Roman" w:ascii="Times New Roman" w:hAnsi="Times New Roman"/>
          <w:szCs w:val="13"/>
        </w:rPr>
        <w:t>ppointment of Government Printer</w:t>
        <w:tab/>
        <w:t>2691</w:t>
      </w:r>
    </w:p>
    <w:p>
      <w:pPr>
        <w:pStyle w:val="Ggindex"/>
        <w:jc w:val="both"/>
        <w:rPr>
          <w:rFonts w:ascii="Times New Roman" w:hAnsi="Times New Roman" w:cs="Times New Roman"/>
          <w:smallCaps/>
          <w:szCs w:val="13"/>
        </w:rPr>
      </w:pPr>
      <w:r>
        <w:rPr>
          <w:rFonts w:cs="Times New Roman" w:ascii="Times New Roman" w:hAnsi="Times New Roman"/>
          <w:smallCaps/>
          <w:szCs w:val="13"/>
        </w:rPr>
        <w:tab/>
        <w:tab/>
        <w:t>H</w:t>
      </w:r>
      <w:r>
        <w:rPr>
          <w:rFonts w:cs="Times New Roman" w:ascii="Times New Roman" w:hAnsi="Times New Roman"/>
          <w:szCs w:val="13"/>
        </w:rPr>
        <w:t>as Accepted the Resignation</w:t>
        <w:tab/>
        <w:t>269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moved from Office</w:t>
        <w:tab/>
        <w:t>293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tention of Title</w:t>
        <w:tab/>
        <w:t>2785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ked the Appointments</w:t>
        <w:tab/>
        <w:t>2690, 3240, 3772, 402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ices Act 194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ation of Maximum Prices</w:t>
        <w:tab/>
        <w:t>317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cords Required to be Kept</w:t>
        <w:tab/>
        <w:t>317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oclamations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Administrative Arrangements (Administration of Farm Debt </w:t>
        <w:br/>
        <w:t>Mediation Act) Proclamation 2018</w:t>
        <w:tab/>
        <w:t>325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Administrative Arrangements (Administration of History Trust </w:t>
        <w:br/>
        <w:t>of South Australia Act) Proclamation 2018</w:t>
        <w:tab/>
        <w:t>325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Administrative Arrangements (Administration of Infrastructure 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SA Act) Proclamation 2018</w:t>
        <w:tab/>
        <w:t>382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Administrative Arrangements (Administration of National </w:t>
        <w:br/>
        <w:t xml:space="preserve">Redress Scheme for Institutional Child Sexual Abuse </w:t>
        <w:br/>
        <w:t>(Commonwealth Powers) Act) Proclamation 2018</w:t>
        <w:tab/>
        <w:t>401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Administrative Arrangements (Administration of South </w:t>
        <w:br/>
        <w:t>Australian Film Corporation Act) Proclamation 2018</w:t>
        <w:tab/>
        <w:t>2735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Administrative Arrangements (Committal of Acts) </w:t>
        <w:br/>
        <w:t>Proclamation 2018</w:t>
        <w:tab/>
        <w:t>3176, 427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Administrative Arrangements (Conferral of Ministerial </w:t>
        <w:br/>
        <w:t>Functions and Powers) Proclamation 2018</w:t>
        <w:tab/>
        <w:t>2987, 3255, 341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Administrative Arrangements (Conferral of Ministerial </w:t>
        <w:br/>
        <w:t>Powers and Functions) (Revocation) Proclamation 2018</w:t>
        <w:tab/>
        <w:t>357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Administrative Arrangements (Minister for Environment </w:t>
        <w:br/>
        <w:t>and Water) Proclamation 2018</w:t>
        <w:tab/>
        <w:t>427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Administrative Arrangements (Minister for Primary Industries </w:t>
        <w:br/>
        <w:t>and Regional Development) Proclamation 2018</w:t>
        <w:tab/>
        <w:t>4275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Administrative Arrangements (References to </w:t>
        <w:br/>
        <w:t>Minister for the Arts) Proclamation 2018</w:t>
        <w:tab/>
        <w:t>2735, 325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Children and Young People (Safety) (Interstate Laws </w:t>
        <w:br/>
        <w:t>and Offices) Proclamation 2018</w:t>
        <w:tab/>
        <w:t>347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Children and Young People (Safety) (Miscellaneous) </w:t>
        <w:br/>
        <w:t>Amendment Act (Commencement) Proclamation 2018</w:t>
        <w:tab/>
        <w:t>382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Children and Young People (Safety) (Repeal of Children’s </w:t>
        <w:br/>
        <w:t>Protection Act) Proclamation 2018</w:t>
        <w:tab/>
        <w:t>378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Criminal Law Consolidation (Children and Vulnerable Adults) </w:t>
        <w:br/>
        <w:t>Amendment Act (Commencement) Proclamation 2018</w:t>
        <w:tab/>
        <w:t>325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Criminal Law Consolidation (Dishonest Communication with </w:t>
        <w:br/>
        <w:t>Children) Amendment Act (Commencement) Proclamation 2018</w:t>
        <w:tab/>
        <w:t>304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riminal Law Consolidation (Mental Impairment) Amendment Act (Commencement) Proclamation 2018</w:t>
        <w:tab/>
        <w:t>341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nvironment Protection (Mount Lofty Ranges Water Protection Area) Proclamation 2018</w:t>
        <w:tab/>
        <w:t>341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Environment Protection (Water Protection Area) Variation </w:t>
        <w:br/>
        <w:t>Proclamation 2018</w:t>
        <w:tab/>
        <w:t>341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air Trading (Gift Cards) Amendment Act (Commencement)</w:t>
        <w:br/>
        <w:t>Proclamation 2018</w:t>
        <w:tab/>
        <w:t>405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air Trading (Ticket Scalping) Amendment Act (Commencement)</w:t>
        <w:br/>
        <w:t>Proclamation 2018</w:t>
        <w:tab/>
        <w:t>405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air Work (Assignment of Judge as Senior Judge) Proclamation 2018</w:t>
        <w:tab/>
        <w:t>394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arm Debt Mediation Act (Commencement) Proclamation 2018</w:t>
        <w:tab/>
        <w:t>325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Health Care (Governance) Amendment Act (Commencement) </w:t>
        <w:br/>
        <w:t>Proclamation 2018</w:t>
        <w:tab/>
        <w:t>298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ealth Care (Local Health Networks) Proclamation 2018</w:t>
        <w:tab/>
        <w:t>298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History Trust of South Australia (Designation of Employing </w:t>
        <w:br/>
        <w:t>Authority) Proclamation 2018</w:t>
        <w:tab/>
        <w:t>325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olidays (Substitution of Appointed Day) Proclamation 2018</w:t>
        <w:tab/>
        <w:t>325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Infrastructure SA Act (Commencement) Proclamation 2018</w:t>
        <w:tab/>
        <w:t>382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Late Payment of Government Debts (Interest) (Automatic Payment </w:t>
        <w:br/>
        <w:t>of Interest) Amendment Act (Commencement) Proclamation 2018</w:t>
        <w:tab/>
        <w:t>392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Limitation of Actions (Child Abuse) Amendment Act </w:t>
        <w:br/>
        <w:t>(Commencement) Proclamation 2018</w:t>
        <w:tab/>
        <w:t>401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Liquor Licensing (Liquor Review) Amendment Act </w:t>
        <w:br/>
        <w:t>(Commencement) Proclamation 2018</w:t>
        <w:tab/>
        <w:t>341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ional Electricity (South Australia) (Australian Energy Regulator—</w:t>
        <w:br/>
        <w:t xml:space="preserve">Wholesale Market Monitoring) Amendment Act </w:t>
        <w:br/>
        <w:t>(Commencement) Proclamation 2018</w:t>
        <w:tab/>
        <w:t>427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National Gas (South Australia) (Capacity Trading and Auctions) </w:t>
        <w:br/>
        <w:t>Amendment Act (Commencement) Proclamation 2018</w:t>
        <w:tab/>
        <w:t>401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ional Parks and Wildlife (Chowilla Game Reserve)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Proclamation 2018</w:t>
        <w:tab/>
        <w:t>286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ional Parks and Wildlife (Cox Scrub Conservation Park—</w:t>
        <w:br/>
        <w:t>Mining Rights) Proclamation 2018</w:t>
        <w:tab/>
        <w:t>286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ional Parks and Wildlife (Cox Scrub Conservation Park)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Proclamation 2018</w:t>
        <w:tab/>
        <w:t>286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ional Parks and Wildlife (Cox Scrub Conservation Park—</w:t>
        <w:br/>
        <w:t>Public Road) Proclamation 2018</w:t>
        <w:tab/>
        <w:t>287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National Parks and Wildlife (Ikara-Flinders Ranges </w:t>
        <w:br/>
        <w:t>National Park) Proclamation 2018</w:t>
        <w:tab/>
        <w:t>427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National Parks and Wildlife (Lawari Conservation Park) </w:t>
        <w:br/>
        <w:t>Proclamation 2018</w:t>
        <w:tab/>
        <w:t>427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ional Parks and Wildlife (Mount Magnificent Conservation Park) Proclamation 2018</w:t>
        <w:tab/>
        <w:t>287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ional Parks and Wildlife (Mount Magnificent Conservation Park—</w:t>
        <w:br/>
        <w:t>Public Road) Proclamation 2018</w:t>
        <w:tab/>
        <w:t>287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National Parks and Wildlife (Ngarkat Conservation Park) </w:t>
        <w:br/>
        <w:t>Proclamation 2018</w:t>
        <w:tab/>
        <w:t>427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National Parks and Wildlife (Simpson Desert Conservation Park) </w:t>
        <w:br/>
        <w:t>Proclamation 2018</w:t>
        <w:tab/>
        <w:t>2989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oclamations:—</w:t>
      </w:r>
      <w:r>
        <w:rPr>
          <w:rFonts w:cs="Times New Roman" w:ascii="Times New Roman" w:hAnsi="Times New Roman"/>
          <w:i/>
          <w:szCs w:val="13"/>
        </w:rPr>
        <w:t>continued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National Parks and Wildlife (Simpson Desert Regional Reserve) </w:t>
        <w:br/>
        <w:t>Proclamation 2018</w:t>
        <w:tab/>
        <w:t>299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National Parks and Wildlife (Telowie Gorge Conservation Park) </w:t>
        <w:br/>
        <w:t>Proclamation 2018</w:t>
        <w:tab/>
        <w:t>427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ional Parks and Wildlife (Telowie Gorge Conservation Park—</w:t>
        <w:br/>
        <w:t>Mining Rights) Proclamation 2018</w:t>
        <w:tab/>
        <w:t>427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ional Parks and Wildlife (Wahgunyah Conservation Park—</w:t>
        <w:br/>
        <w:t>Mining Rights) Proclamation 2018</w:t>
        <w:tab/>
        <w:t>287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National Parks and Wildlife (Wahgunyah Conservation Park) </w:t>
        <w:br/>
        <w:t>Proclamation 2018</w:t>
        <w:tab/>
        <w:t>28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National Redress Scheme for Institutional Child Sexual Abuse 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(Commonwealth Powers) Act (Commencement) Proclamation 2018</w:t>
        <w:tab/>
        <w:t>401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aths (Appointments) Proclamation 2018</w:t>
        <w:tab/>
        <w:t>415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Public Finance and Audit (Miscellaneous) Amendment Act </w:t>
        <w:br/>
        <w:t>(Commencement) Proclamation 2018</w:t>
        <w:tab/>
        <w:t>347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ublic Sector (Office of the South Australian Productivity Commission) Proclamation 2018</w:t>
        <w:tab/>
        <w:t>311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South Australian Civil and Administrative Tribunal (Designation of </w:t>
        <w:br/>
        <w:t>Magistrate as Member of Tribunal) Proclamation 2018</w:t>
        <w:tab/>
        <w:t>394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outh Australian Film Corporation (Designation of Employing Authority) Proclamation 2018</w:t>
        <w:tab/>
        <w:t>273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Statutes Amendment and Repeal (Budget Measures) Act </w:t>
        <w:br/>
        <w:t>(Commencement) Proclamation 2018</w:t>
        <w:tab/>
        <w:t>405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Statutes Amendment (National Energy Laws) (Binding Rate of </w:t>
        <w:br/>
        <w:t>Return Instrument) Act (Commencement) Proclamation 2018</w:t>
        <w:tab/>
        <w:t>427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Statutes Amendment (National Energy Laws) (Rules) Act 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(Commencement) Proclamation 2018</w:t>
        <w:tab/>
        <w:t>350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mmary Offences (Disrespectful Conduct in Court) Amendment Act (Commencement) Proclamation 2018</w:t>
        <w:tab/>
        <w:t>4355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eachers Registration and Standards (Miscellaneous) Amendment Act (Commencement) Proclamation 2018</w:t>
        <w:tab/>
        <w:t>4355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Wilderness Protection (Cape Torrens Wilderness Protection Area) </w:t>
        <w:br/>
        <w:t>Proclamation 2018</w:t>
        <w:tab/>
        <w:t>350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Youth Court (Designation and Classification of Magistrate) </w:t>
        <w:br/>
        <w:t>Proclamation 2018</w:t>
        <w:tab/>
        <w:t>3112, 394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ofessional Standards Act 2004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mputer Society Professional Standards Scheme</w:t>
        <w:tab/>
        <w:t>4425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Institute of Public Accountants Professional Standards Scheme, The</w:t>
        <w:tab/>
        <w:t>3474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aw Society of New South Wales Professional Standards Scheme</w:t>
        <w:tab/>
        <w:t>3172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ab/>
      </w:r>
      <w:r>
        <w:rPr>
          <w:rFonts w:cs="Times New Roman" w:ascii="Times New Roman" w:hAnsi="Times New Roman"/>
          <w:smallCaps/>
          <w:szCs w:val="13"/>
        </w:rPr>
        <w:t>[Republished]</w:t>
        <w:tab/>
        <w:t>338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estern Australia Bar Association Scheme</w:t>
        <w:tab/>
        <w:t>442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ohibition of Human Cloning for Reproduc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94 of 2018)</w:t>
        <w:tab/>
        <w:t>301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oof of Sunrise and Sunset Act 192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lmanac</w:t>
        <w:tab/>
        <w:t>3475, 426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otective Security Act 2007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930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Corporations Act 1993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402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Public Corporations (International Koala Centre of Excellence) </w:t>
        <w:br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34 of 2018)</w:t>
        <w:tab/>
        <w:t>410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Corporations (Supported Community Accommodation Services)</w:t>
        <w:br/>
        <w:t>(Dissolution and Revocation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03 of 2018)</w:t>
        <w:tab/>
        <w:t>315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Public Finance and Audit (Miscellaneous) Amendment Act 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Commencement) Proclamation 2018</w:t>
        <w:tab/>
        <w:t>347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Sector Act 2009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sters’ Personal Staff Appointments</w:t>
        <w:tab/>
        <w:t>2981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Public Sector (Office of the South Australian Productivity Commission) </w:t>
        <w:br/>
        <w:t>Notice 2018</w:t>
        <w:tab/>
        <w:t>324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Public Sector (Office of the South Australian Productivity Commission) </w:t>
        <w:br/>
        <w:t>Proclamation 2018</w:t>
        <w:tab/>
        <w:t>311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Sector (Reorganisation of Public Sector Operations—</w:t>
        <w:br/>
        <w:t>South Australian Housing Trust No. 2) Notice 2018</w:t>
        <w:tab/>
        <w:t>414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Sector (South Australian Employment Tribunal) Notice 2018</w:t>
        <w:tab/>
        <w:t>356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adiation Protection and Control Act 1982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</w:t>
        <w:tab/>
        <w:t>298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by Delegate</w:t>
        <w:tab/>
        <w:t>3476, 387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adiation Protection and Control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43 of 2018)</w:t>
        <w:tab/>
        <w:t>416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adiation Protection and Control (Ionising Radiation) (Fees No 2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42 of 2018)</w:t>
        <w:tab/>
        <w:t>416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adiation Protection and Control (Transport of Radioactive Substances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—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87 of 2018)</w:t>
        <w:tab/>
        <w:t>287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ail Commissioner Act 2009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81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al Property Act 1886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ade application to have land set forth</w:t>
        <w:tab/>
        <w:t>273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al Property (Registration Fee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17 of 2018)</w:t>
        <w:tab/>
        <w:t>378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Regulations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boriginal Lands Trust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21 of 2018)</w:t>
        <w:tab/>
        <w:t>382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option (General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27 of 2018)</w:t>
        <w:tab/>
        <w:t>405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option (Fees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28 of 2018)</w:t>
        <w:tab/>
        <w:t>407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vance Care Directives (Interstate Advance Care Directives an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Corresponding Law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23 of 2018)</w:t>
        <w:tab/>
        <w:t>387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Authorised Betting Operations (Budget Measures) Variation </w:t>
        <w:br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36 of 2018)</w:t>
        <w:tab/>
        <w:t>411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uthorised Betting Operations (Fees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40 of 2018)</w:t>
        <w:tab/>
        <w:t>412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asino (Budget Measur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37 of 2018)</w:t>
        <w:tab/>
        <w:t>411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asino (Prescribed Day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46 of 2018)</w:t>
        <w:tab/>
        <w:t>41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Children and Young People (Safety) (Miscellaneous) </w:t>
        <w:br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18 of 2018)</w:t>
        <w:tab/>
        <w:t>378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Regulations:—</w:t>
      </w:r>
      <w:r>
        <w:rPr>
          <w:rFonts w:cs="Times New Roman" w:ascii="Times New Roman" w:hAnsi="Times New Roman"/>
          <w:i/>
          <w:sz w:val="13"/>
          <w:szCs w:val="13"/>
        </w:rPr>
        <w:t>continued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Children and Young People (Safety) (Miscellaneous No 2)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22 of 2018)</w:t>
        <w:tab/>
        <w:t>382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hildren’s Protection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19 of 2018)</w:t>
        <w:tab/>
        <w:t>379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hildren’s Protection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32 of 2018)</w:t>
        <w:tab/>
        <w:t>410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onstruction Industry Long Service Leave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(No. 205 of 2018)</w:t>
        <w:tab/>
        <w:t>325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ontrolled Substances (Controlled Drugs, Precursors and Plant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(Phenibut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91 of 2018)</w:t>
        <w:tab/>
        <w:t>292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riminal Procedure (General) (Cost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50 of 2018)</w:t>
        <w:tab/>
        <w:t>428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Development (Murals in City of Adelaide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16 of 2018)</w:t>
        <w:tab/>
        <w:t>369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Disability Inclusion (Transitional Arrangements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11 of 2018)</w:t>
        <w:tab/>
        <w:t>348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Disability Services (Assessment of Relevant History) (Fees) </w:t>
        <w:br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33 of 2018)</w:t>
        <w:tab/>
        <w:t>410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air Trading (Gift Cards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35 of 2018)</w:t>
        <w:tab/>
        <w:t>411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Fair Trading (Mining and Resources Industry Land Access Dispute </w:t>
        <w:br/>
        <w:t>Resolution Code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31 of 2018)</w:t>
        <w:tab/>
        <w:t>409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amily and Community Services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20 of 2018)</w:t>
        <w:tab/>
        <w:t>379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irearms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53 of 2018)</w:t>
        <w:tab/>
        <w:t>435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reedom of Information (Fees and Charges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92 of 2018)</w:t>
        <w:tab/>
        <w:t>299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Gaming Machines (Budget Measur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38 of 2018)</w:t>
        <w:tab/>
        <w:t>411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Gaming Machines (Fees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41 of 2018)</w:t>
        <w:tab/>
        <w:t>412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Gaming Machines (Prescribed Day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45 of 2018)</w:t>
        <w:tab/>
        <w:t>417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Ground Water (Qualco-Sunlands) Control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02 of 2018)</w:t>
        <w:tab/>
        <w:t>314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Health Practitioner Regulation National Law (South Australia) </w:t>
        <w:br/>
        <w:t>(Amendment of Law) (No 3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29 of 2018)</w:t>
        <w:tab/>
        <w:t>40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Health Practitioner Regulation National Law (South Australia) </w:t>
        <w:br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30 of 2018)</w:t>
        <w:tab/>
        <w:t>409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Heavy Vehicle National Law (South Australia) (Amendment of Law </w:t>
        <w:br/>
        <w:t>No 5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99 of 2018)</w:t>
        <w:tab/>
        <w:t>311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Heavy Vehicle National Law (South Australia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(Amendment of Law No 6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14 of 2018)</w:t>
        <w:tab/>
        <w:t>358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Heavy Vehicle National Law (South Australia) (Expiation Fee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(No 2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13 of 2018)</w:t>
        <w:tab/>
        <w:t>357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Heavy Vehicle National Law (South Australia) (Expiation Fee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(No 3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15 of 2018)</w:t>
        <w:tab/>
        <w:t>360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Historic Shipwrecks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98 of 2018)</w:t>
        <w:tab/>
        <w:t>304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Housing Improvement (Prescribed Minimum Housing Standard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56 of 2018)</w:t>
        <w:tab/>
        <w:t>436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Independent Gambling Authority (Budget Measures) Variation </w:t>
        <w:br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39 of 2018)</w:t>
        <w:tab/>
        <w:t>412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Judges’ Pensions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97 of 2018)</w:t>
        <w:tab/>
        <w:t>302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Liquor Licensing (General) (Minors and Other Matters) </w:t>
        <w:br/>
        <w:tab/>
        <w:tab/>
        <w:tab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09 of 2018)</w:t>
        <w:tab/>
        <w:t>341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Local Government (General) (Boundary Adjustment) Variation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51 of 2018)</w:t>
        <w:tab/>
        <w:t>43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Motor Vehicles (Miscellaneou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47 of 2018)</w:t>
        <w:tab/>
        <w:t>428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280" w:hanging="28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National Gas (South Australia) (Capacity Trading and Auctions) </w:t>
        <w:br/>
        <w:tab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26 of 2018)</w:t>
        <w:tab/>
        <w:t>401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National Parks and Wildlife (Kangaroo Harvesting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01 of 2018)</w:t>
        <w:tab/>
        <w:t>312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arliamentary Superannu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96 of 2018)</w:t>
        <w:tab/>
        <w:t>301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rohibition of Human Cloning for Reproduc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94 of 2018)</w:t>
        <w:tab/>
        <w:t>301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Public Corporations (International Koala Centre of Excellence) </w:t>
        <w:br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34 of 2018)</w:t>
        <w:tab/>
        <w:t>410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ublic Corporations (Supported Community Accommodation Services)</w:t>
        <w:br/>
        <w:t>(Dissolution and Revocation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03 of 2018)</w:t>
        <w:tab/>
        <w:t>315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28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Radiation Protection and Control (Fees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28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(No. 243 of 2018)</w:t>
        <w:tab/>
        <w:t>416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28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Radiation Protection and Control (Ionising Radiation) (Fees No 2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28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42 of 2018)</w:t>
        <w:tab/>
        <w:t>416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adiation Protection and Control (Transport of Radioactive Substance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87 of 2018)</w:t>
        <w:tab/>
        <w:t>287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al Property (Registration Fee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17 of 2018)</w:t>
        <w:tab/>
        <w:t>378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search Involving Human Embryos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95 of 2018)</w:t>
        <w:tab/>
        <w:t>301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Road Traffic (Miscellaneous) (Declared Hospitals) </w:t>
        <w:br/>
        <w:tab/>
        <w:tab/>
        <w:tab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49 of 2018)</w:t>
        <w:tab/>
        <w:t>4286</w:t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Regulations:—</w:t>
      </w:r>
      <w:r>
        <w:rPr>
          <w:rFonts w:cs="Times New Roman" w:ascii="Times New Roman" w:hAnsi="Times New Roman"/>
          <w:i/>
          <w:sz w:val="13"/>
          <w:szCs w:val="13"/>
        </w:rPr>
        <w:t>continued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Road Traffic (Road Rules—Ancillary and Miscellaneous </w:t>
        <w:br/>
        <w:tab/>
        <w:tab/>
        <w:tab/>
        <w:t>Provisions) (Seatbelt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48 of 2018)</w:t>
        <w:tab/>
        <w:t>428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ACE Board of South Australia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44 of 2018)</w:t>
        <w:tab/>
        <w:t>417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Security and Investigation Industry (Liquor Review) </w:t>
        <w:br/>
        <w:tab/>
        <w:tab/>
        <w:tab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10 of 2018)</w:t>
        <w:tab/>
        <w:t>342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hop Trading Hours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06 of 2018)</w:t>
        <w:tab/>
        <w:t>326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outhern State Superannuation (Miscellaneou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07 of 2018)</w:t>
        <w:tab/>
        <w:t>32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pent Convictions (Prescribed Screening Unit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04 of 2018)</w:t>
        <w:tab/>
        <w:t>31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e Procurement (Procurement Operation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54 of 2018)</w:t>
        <w:tab/>
        <w:t>436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e Procurement (Riverbank Authority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90 of 2018)</w:t>
        <w:tab/>
        <w:t>288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rata Titles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93 of 2018)</w:t>
        <w:tab/>
        <w:t>299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ubordinate Legislation (Postponement of Expiry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00 of 2018)</w:t>
        <w:tab/>
        <w:t>312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uperannuation Funds Management Corporation of South Australia (Legal Services Commission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24 of 2018)</w:t>
        <w:tab/>
        <w:t>392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upreme Court (Probate 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25 of 2018)</w:t>
        <w:tab/>
        <w:t>394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Teachers Registration and Standards (Prescribed Offence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55 of 2018)</w:t>
        <w:tab/>
        <w:t>436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Tobacco Products (Smoking Bans in Public Areas—Longer Term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(The Parade Norwood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12 of 2018)</w:t>
        <w:tab/>
        <w:t>357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Urban Renewal (Riverbank Authority Dissolution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89 of 2018)</w:t>
        <w:tab/>
        <w:t>288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Victims of Crime (Fund and Levy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88 of 2018)</w:t>
        <w:tab/>
        <w:t>288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West Beach Recreation Reserve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08 of 2018)</w:t>
        <w:tab/>
        <w:t>328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Work Health and Safety (Asbestos Air Quality) Variation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252 of 2018)</w:t>
        <w:tab/>
        <w:t>435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Youth Justice Administration (Assessments) Variation </w:t>
        <w:br/>
        <w:tab/>
        <w:tab/>
        <w:tab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ab/>
        <w:t>(No. 186 of 2018)</w:t>
        <w:tab/>
        <w:t>27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muneration Tribunal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termin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6 of 2018</w:t>
        <w:tab/>
        <w:t>340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7 of 2018</w:t>
        <w:tab/>
        <w:t>340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8 of 2018</w:t>
        <w:tab/>
        <w:t>340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9 of 2018</w:t>
        <w:tab/>
        <w:t>340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0 of 2018</w:t>
        <w:tab/>
        <w:t>415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1 of 2018</w:t>
        <w:tab/>
        <w:t>415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2 of 2018</w:t>
        <w:tab/>
        <w:t>415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3 of 2018</w:t>
        <w:tab/>
        <w:t>433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4 of 2018</w:t>
        <w:tab/>
        <w:t>434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5 of 2018</w:t>
        <w:tab/>
        <w:t>434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port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6 of 2018</w:t>
        <w:tab/>
        <w:t>338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7 of 2018</w:t>
        <w:tab/>
        <w:t>340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8 of 2018</w:t>
        <w:tab/>
        <w:t>340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9 of 2018</w:t>
        <w:tab/>
        <w:t>340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0 of 2018</w:t>
        <w:tab/>
        <w:t>415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1 of 2018</w:t>
        <w:tab/>
        <w:t>415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2 of 2018</w:t>
        <w:tab/>
        <w:t>415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3 of 2018</w:t>
        <w:tab/>
        <w:t>433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4 of 2018</w:t>
        <w:tab/>
        <w:t>434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5 of 2018</w:t>
        <w:tab/>
        <w:t>434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o. 16 of 2018</w:t>
        <w:tab/>
        <w:t>434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search Involving Human Embryos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95 of 2018)</w:t>
        <w:tab/>
        <w:t>30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tail and Commercial Leases Act 199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</w:t>
        <w:tab/>
        <w:t>2731, 2827, 2920, 2985, 347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tirement Villages Act 201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of Exemption</w:t>
        <w:tab/>
        <w:t>2864, 434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oluntary Termination of Retirement Village Scheme</w:t>
        <w:tab/>
        <w:t>340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turn to Work Act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of Travel Allowance</w:t>
        <w:tab/>
        <w:t>415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turn to Work Corporation of South Australia Act 199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7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s (Opening and Closing) Act 199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ertificate of Title</w:t>
        <w:tab/>
        <w:t>387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firmation of Road Process Order</w:t>
        <w:tab/>
        <w:t>3172, 3249, 3498, 3819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3962, 4051, 4349</w:t>
      </w:r>
    </w:p>
    <w:p>
      <w:pPr>
        <w:pStyle w:val="Ggindex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rder by the Minister to Close Road</w:t>
        <w:tab/>
        <w:t>2732</w:t>
      </w:r>
    </w:p>
    <w:p>
      <w:pPr>
        <w:pStyle w:val="Ggindex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oposed Road Closure</w:t>
        <w:tab/>
        <w:t>3827, 3949, 4292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Closure</w:t>
        <w:tab/>
        <w:t xml:space="preserve">2779, 3049, 3154, 3326, 3501, 3566, </w:t>
        <w:br/>
        <w:t xml:space="preserve">3657, 3829, 3872, 3880, 3882, 3883, </w:t>
        <w:br/>
        <w:t xml:space="preserve"> 3939, 3973, 4267, 441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Opening and Closing</w:t>
        <w:tab/>
        <w:t>3974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Process Orders</w:t>
        <w:tab/>
        <w:t>2731, 2864, 3044, 3566, 3872,</w:t>
      </w:r>
    </w:p>
    <w:p>
      <w:pPr>
        <w:pStyle w:val="Ggindex"/>
        <w:jc w:val="right"/>
        <w:rPr/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3880, 4267, 4020, 412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Act 1961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sed Officers to—</w:t>
      </w:r>
    </w:p>
    <w:p>
      <w:pPr>
        <w:pStyle w:val="Ggindex"/>
        <w:ind w:left="420" w:hanging="42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Operate Breath Analysing Instruments</w:t>
        <w:tab/>
        <w:t>2731, 3249, 3872,</w:t>
      </w:r>
    </w:p>
    <w:p>
      <w:pPr>
        <w:pStyle w:val="Ggindex"/>
        <w:ind w:left="420" w:hanging="42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4052, 4270, 434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(Electric Personal Transporters) Notice 2018 No 1</w:t>
        <w:tab/>
        <w:t>426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(Electric Personal Transporters) Notice 2018 No 2</w:t>
        <w:tab/>
        <w:t>426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Road Traffic (Exemption for Light Vehicles from the Prohibition on </w:t>
        <w:br/>
        <w:t>Using Flashing Yellow Lights) Notice 2018</w:t>
        <w:tab/>
        <w:t>310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(Miscellaneous) (Declared Hospital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49 of 2018)</w:t>
        <w:tab/>
        <w:t>428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Road Traffic (Road Rules—Ancillary and Miscellaneous Provisions) 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Seatbelt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48 of 2018)</w:t>
        <w:tab/>
        <w:t>428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ules of Court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istrict Court Civil Supplementary Rules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8</w:t>
        <w:tab/>
        <w:t>412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agistrates Court (Civil) Rules 201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22</w:t>
        <w:tab/>
        <w:t>374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23</w:t>
        <w:tab/>
        <w:t>437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agistrates Court Rules 199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68</w:t>
        <w:tab/>
        <w:t>375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69</w:t>
        <w:tab/>
        <w:t>4379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left" w:pos="840" w:leader="none"/>
          <w:tab w:val="left" w:pos="980" w:leader="none"/>
          <w:tab w:val="left" w:pos="1120" w:leader="none"/>
          <w:tab w:val="left" w:pos="12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ules amending the Youth Court (General) Rules 2016</w:t>
        <w:tab/>
        <w:t>3643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left" w:pos="840" w:leader="none"/>
          <w:tab w:val="left" w:pos="980" w:leader="none"/>
          <w:tab w:val="left" w:pos="1120" w:leader="none"/>
          <w:tab w:val="left" w:pos="12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ules amending the Youth Court (Young Offenders) Rules 2016</w:t>
        <w:tab/>
        <w:t>365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preme Court Civil Supplementary Rules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10</w:t>
        <w:tab/>
        <w:t>39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preme Court Probate Rules 201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1</w:t>
        <w:tab/>
        <w:t>3802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left" w:pos="840" w:leader="none"/>
          <w:tab w:val="left" w:pos="980" w:leader="none"/>
          <w:tab w:val="left" w:pos="1120" w:leader="none"/>
          <w:tab w:val="left" w:pos="12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Youth Court (Adoption) Rules 2018</w:t>
        <w:tab/>
        <w:t>4179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left" w:pos="840" w:leader="none"/>
          <w:tab w:val="left" w:pos="980" w:leader="none"/>
          <w:tab w:val="left" w:pos="1120" w:leader="none"/>
          <w:tab w:val="left" w:pos="12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Youth Court (Care and Protection) Rules 2018</w:t>
        <w:tab/>
        <w:t>360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ules of the Legal Practitioners and Admission Council 2018</w:t>
        <w:tab/>
        <w:t>328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ACE Board of South Australia Act 198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48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ACE Board of South Australia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44 of 2018)</w:t>
        <w:tab/>
        <w:t>417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ecurity and Investigation Industry Act 198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</w:t>
        <w:tab/>
        <w:t>341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ecurity and Investigation Industry (Liquor Review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10 of 2018)</w:t>
        <w:tab/>
        <w:t>342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ervice SA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overnment Publishing Price List</w:t>
        <w:tab/>
        <w:t>317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hop Trading Hours Act 197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24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ked Appointment</w:t>
        <w:tab/>
        <w:t>324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rading Hours – Exemption</w:t>
        <w:tab/>
        <w:t>393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hop Trading Hours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06 of 2018)</w:t>
        <w:tab/>
        <w:t>326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South Australian Civil and Administrative Tribunal (Designation of </w:t>
        <w:br/>
        <w:t>Magistrate as Member of Tribunal) Proclamation 2018</w:t>
        <w:tab/>
        <w:t>394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Civil and Administrative Tribunal Rules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ment No. 4</w:t>
        <w:tab/>
        <w:t>3945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ab/>
        <w:t>[</w:t>
      </w:r>
      <w:r>
        <w:rPr>
          <w:rFonts w:cs="Times New Roman" w:ascii="Times New Roman" w:hAnsi="Times New Roman"/>
          <w:smallCaps/>
          <w:szCs w:val="13"/>
        </w:rPr>
        <w:t>Republished</w:t>
      </w:r>
      <w:r>
        <w:rPr>
          <w:rFonts w:cs="Times New Roman" w:ascii="Times New Roman" w:hAnsi="Times New Roman"/>
          <w:szCs w:val="13"/>
        </w:rPr>
        <w:t>]</w:t>
        <w:tab/>
        <w:t>396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Country Arts Trust Act 199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672, 413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Employment Tribunal Act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15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Film Corporation Act 197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240, 3980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South Australian Film Corporation (Designation of Employing 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Authority) Proclamation 2018:</w:t>
        <w:tab/>
        <w:t>2736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Forestry Corporation Act 2000:</w:t>
        <w:br/>
        <w:t>Appointment</w:t>
        <w:tab/>
        <w:t>3036, 388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Housing Trust Act 199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672, 395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Housing Trust Regulations 2010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termination</w:t>
        <w:tab/>
        <w:t>399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Local Government Grants Commission Act 199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074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Payment of Grants</w:t>
        <w:tab/>
        <w:t>310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Motor Sport Act 198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by the Minister</w:t>
        <w:tab/>
        <w:t xml:space="preserve">4000 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ab/>
        <w:t>[</w:t>
      </w:r>
      <w:r>
        <w:rPr>
          <w:rFonts w:cs="Times New Roman" w:ascii="Times New Roman" w:hAnsi="Times New Roman"/>
          <w:smallCaps/>
          <w:szCs w:val="13"/>
        </w:rPr>
        <w:t>Republished</w:t>
      </w:r>
      <w:r>
        <w:rPr>
          <w:rFonts w:cs="Times New Roman" w:ascii="Times New Roman" w:hAnsi="Times New Roman"/>
          <w:szCs w:val="13"/>
        </w:rPr>
        <w:t xml:space="preserve">] </w:t>
        <w:tab/>
        <w:t>405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Motor Sport Regulations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ditions Imposed on Permits, Authorisations and Tickets</w:t>
        <w:tab/>
        <w:t>400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pening and Closing Time of the Declared Area</w:t>
        <w:tab/>
        <w:t>396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Public Health Act 201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074, 4002, 435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by the Minister</w:t>
        <w:tab/>
        <w:t>347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Tourism Commission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07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Water Corporation Act 199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2856, 293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moved from Office</w:t>
        <w:tab/>
        <w:t>293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ern State Superannuation Act 2009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ern State Superannuation (Miscellaneou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07 of 2018)</w:t>
        <w:tab/>
        <w:t>327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pent Convictions (Prescribed Screening Unit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04 of 2018)</w:t>
        <w:tab/>
        <w:t>317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e Lotteries Act 1966:</w:t>
      </w:r>
    </w:p>
    <w:p>
      <w:pPr>
        <w:pStyle w:val="Ggindex"/>
        <w:tabs>
          <w:tab w:val="clear" w:pos="420"/>
          <w:tab w:val="clear" w:pos="560"/>
          <w:tab w:val="clear" w:pos="700"/>
          <w:tab w:val="left" w:pos="140" w:leader="none"/>
          <w:tab w:val="left" w:pos="280" w:leader="none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ules</w:t>
        <w:tab/>
        <w:t>400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e Procurement Act 200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430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e Procurement (Procurement Operation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54 of 2018)</w:t>
        <w:tab/>
        <w:t>436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e Procurement (Riverbank Authority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90 of 2018)</w:t>
        <w:tab/>
        <w:t>288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utes Amendment and Repeal (Budget Measures) Act (Commencement) Proclamation 2018</w:t>
        <w:tab/>
        <w:t>405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Statutes Amendment (National Energy Laws) (Binding Rate of Return </w:t>
        <w:br/>
        <w:t>Instrument) Act (Commencement) Proclamation 2018</w:t>
        <w:tab/>
        <w:t>4272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 xml:space="preserve">Statutes Amendment (National Energy Laws) (Rules) </w:t>
        <w:br/>
        <w:t>Act (Commencement) Proclamation 2018</w:t>
        <w:tab/>
        <w:t>350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rata Titles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93 of 2018)</w:t>
        <w:tab/>
        <w:t>299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bordinate Legislation (Postponement of Expiry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00 of 2018)</w:t>
        <w:tab/>
        <w:t>3123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Page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mmary Offences Act 1953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ed Public Precincts</w:t>
        <w:tab/>
        <w:t>435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vent Declaration</w:t>
        <w:tab/>
        <w:t>3109, 427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sterial Declaration</w:t>
        <w:tab/>
        <w:t>3782, 400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ab/>
        <w:t>[</w:t>
      </w:r>
      <w:r>
        <w:rPr>
          <w:rFonts w:cs="Times New Roman" w:ascii="Times New Roman" w:hAnsi="Times New Roman"/>
          <w:smallCaps/>
          <w:szCs w:val="13"/>
        </w:rPr>
        <w:t>Republished</w:t>
      </w:r>
      <w:r>
        <w:rPr>
          <w:rFonts w:cs="Times New Roman" w:ascii="Times New Roman" w:hAnsi="Times New Roman"/>
          <w:szCs w:val="13"/>
        </w:rPr>
        <w:t>]</w:t>
        <w:tab/>
        <w:t>3808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mmary Offences (Disrespectful Conduct in Court) Amendment Act (Commencement) Proclamation 2018</w:t>
        <w:tab/>
        <w:t>4355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erannuation Act 1988: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2856, 4024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lection of Board Members</w:t>
        <w:tab/>
        <w:t>341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erannuation Funds Management Corporation of South Australia Act 1995: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2856, 3672, 4133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lection of Board Members</w:t>
        <w:tab/>
        <w:t>341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Superannuation Funds Management Corporation of South Australia 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Legal Services Commission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24 of 2018)</w:t>
        <w:tab/>
        <w:t>3925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plementary Gazettes</w:t>
        <w:tab/>
        <w:t>3739, 3807, 3953, 442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reme Court Act 193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98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reme Court (Probate 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25 of 2018)</w:t>
        <w:tab/>
        <w:t>394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reme Court Civil Supplementary Rules 2014 (SA)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92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rvey Act 199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gister of Surveyors</w:t>
        <w:tab/>
        <w:t>2895, 2932, 323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AFE SA Act 201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158, 3772, 393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eachers Registration and Standards Act 2004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377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eachers Registration and Standards (Miscellaneous) Amendment Act (Commencement) Proclamation 2018</w:t>
        <w:tab/>
        <w:t>435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eachers Registration and Standards (Prescribed Offenc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55 of 2018)</w:t>
        <w:tab/>
        <w:t>436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obacco Products Regulation Act 199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moking Ban Declaration</w:t>
        <w:tab/>
        <w:t>3567, 3689, 387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obacco Products (Smoking Bans in Public Areas—Longer Term)</w:t>
        <w:br/>
        <w:t xml:space="preserve">(The Parade Norwood) Variation Regulations 2018: 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12 of 2018)</w:t>
        <w:tab/>
        <w:t>35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raining and Skills Development Act 200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158, 3930, 4132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renticeship/Traineeships</w:t>
        <w:tab/>
        <w:t>2732, 2985, 3045, 3110, 3250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3568, 3691, 3820, 3920, 3967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4009, 4053, 4155, 435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ransport, Department of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 to Mariners</w:t>
        <w:tab/>
        <w:t xml:space="preserve">2860, 3041, 3106, 3169, 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3382, 3780, 3939, 396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Trans-Tasman Mutual Recognition (ACT Container Deposit Scheme) </w:t>
        <w:br/>
        <w:t>Notice 2018</w:t>
        <w:tab/>
        <w:t>392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Trans-Tasman Mutual Recognition (Emissions-controlled Products) </w:t>
        <w:br/>
        <w:t>Notice 2018</w:t>
        <w:tab/>
        <w:t>396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Trans-Tasman Mutual Recognition (NSW Container Deposit Scheme) </w:t>
        <w:br/>
        <w:t>Notice 2018</w:t>
        <w:tab/>
        <w:t>378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Unclaimed Moneys Act 189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nergy Australia</w:t>
        <w:tab/>
        <w:t>289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ercantile Collection Services</w:t>
        <w:tab/>
        <w:t>344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Urban Renewal Act 1995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426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Urban Renewal (Riverbank Authority Dissolution) Regulations 2018—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89 of 2018)</w:t>
        <w:tab/>
        <w:t>288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Valuation of Land Act 1971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381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Veterinary Practice Act 200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430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Victims of Crime (Fund and Levy) Regulations 2018—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88 of 2018)</w:t>
        <w:tab/>
        <w:t>2883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ater Industry Act 2012: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icing Order</w:t>
        <w:tab/>
        <w:t>397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ater Retail Service</w:t>
        <w:tab/>
        <w:t>366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ater Mains and Sewers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ewers Laid</w:t>
        <w:tab/>
        <w:t>2921, 3251, 3570, 3875, 4055, 4353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ater Mains Laid</w:t>
        <w:tab/>
        <w:t>2920, 3251, 3569, 3875, 4054, 435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est Beach Recreation Reserve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08 of 2018)</w:t>
        <w:tab/>
        <w:t>328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ilderness Protection Act 1992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ublic Submissions</w:t>
        <w:tab/>
        <w:t>282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ilderness Protection Regulations 200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ilderness Protection Areas—Fire Restrictions</w:t>
        <w:tab/>
        <w:t>387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Wilderness Protection (Cape Torrens Wilderness Protection Area) </w:t>
        <w:br/>
        <w:t>Proclamation 2018</w:t>
        <w:tab/>
        <w:t>350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ork Health and Safety (Asbestos Air Quality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52 of 2018)</w:t>
        <w:tab/>
        <w:t>435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Young Offenders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413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Young Offenders (Assignment of Powers) Revocation Notice 2018</w:t>
        <w:tab/>
        <w:t>341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Youth Court (Adoption) Rules 2018</w:t>
        <w:tab/>
        <w:t>4179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Youth Court (Care and Protection) Rules 2018</w:t>
        <w:tab/>
        <w:t>3605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Youth Court (Designation and Classification of Magistrate) 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3112, 394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Youth Justice Administration (Assessment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86 of 2018)</w:t>
        <w:tab/>
        <w:t>27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sectPr>
          <w:type w:val="continuous"/>
          <w:pgSz w:w="11906" w:h="16838"/>
          <w:pgMar w:left="1290" w:right="1256" w:gutter="0" w:header="1134" w:top="1190" w:footer="0" w:bottom="1134"/>
          <w:cols w:num="2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60"/>
          <w:tab w:val="right" w:pos="2160" w:leader="none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DECEASED ESTATES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290" w:right="1256" w:gutter="0" w:header="1134" w:top="1190" w:footer="0" w:bottom="840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A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Adam, A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Alcock, B. E. </w:t>
        <w:tab/>
        <w:t>39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Aldous, J. M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Andersen, E. </w:t>
        <w:tab/>
        <w:t>402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Anderson, D. C. </w:t>
        <w:tab/>
        <w:t>315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Arbery, T. R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Archer, M. E. </w:t>
        <w:tab/>
        <w:t>392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B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acic, A. M. F. </w:t>
        <w:tab/>
        <w:t>380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aldewyns, W. </w:t>
        <w:tab/>
        <w:t>397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aldwin, R. M. </w:t>
        <w:tab/>
        <w:t>380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alfour, I. R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attye, M. J. </w:t>
        <w:tab/>
        <w:t>392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eadle, P. I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eauchamp, C. P. </w:t>
        <w:tab/>
        <w:t>402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ennett, E. V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erry, V. M. </w:t>
        <w:tab/>
        <w:t>28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erthelot, R. J. A. </w:t>
        <w:tab/>
        <w:t>350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ilalovic, A. </w:t>
        <w:tab/>
        <w:t>429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oord, R. E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ouwman, R. W. </w:t>
        <w:tab/>
        <w:t>350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owden, M. J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raddick, P. T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rand, G. A. J. </w:t>
        <w:tab/>
        <w:t>315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rennan, M. G. </w:t>
        <w:tab/>
        <w:t>344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rewer, R. </w:t>
        <w:tab/>
        <w:t>397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rooker, A. P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rown, B. J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rown, F. J. </w:t>
        <w:tab/>
        <w:t>28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rown, R. J. </w:t>
        <w:tab/>
        <w:t>412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ryant, L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ull, I. D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urgess, I, L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usch, M. </w:t>
        <w:tab/>
        <w:t>365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Butler, G. C. </w:t>
        <w:tab/>
        <w:t>392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C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arroll, J. P. </w:t>
        <w:tab/>
        <w:t>402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avenett, M. D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haplin, A. J. </w:t>
        <w:tab/>
        <w:t>333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lark, V. R. </w:t>
        <w:tab/>
        <w:t>397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lout, W. J. </w:t>
        <w:tab/>
        <w:t>397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ollina, V. A. </w:t>
        <w:tab/>
        <w:t>333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olson, D. J. </w:t>
        <w:tab/>
        <w:t>350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omer, D. A. </w:t>
        <w:tab/>
        <w:t>39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ooper, D. G. </w:t>
        <w:tab/>
        <w:t>315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orpe, A. P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osta, P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oulson, K. </w:t>
        <w:tab/>
        <w:t>39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ourt, R. D. </w:t>
        <w:tab/>
        <w:t>380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ox, L. G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ox, M. C. </w:t>
        <w:tab/>
        <w:t>429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rompton, H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/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Curtis, H. R. </w:t>
        <w:tab/>
        <w:t>3030</w:t>
      </w:r>
      <w:r>
        <w:rPr>
          <w:rFonts w:cs="Times New Roman" w:ascii="Times New Roman" w:hAnsi="Times New Roman"/>
          <w:b/>
          <w:sz w:val="13"/>
          <w:szCs w:val="13"/>
          <w:lang w:eastAsia="en-AU"/>
        </w:rPr>
        <w:t xml:space="preserve"> 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D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David, M. S. </w:t>
        <w:tab/>
        <w:t>397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Davis, L. J. </w:t>
        <w:tab/>
        <w:t>32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Denton, C. R. </w:t>
        <w:tab/>
        <w:t>380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Donoghue, U. K. </w:t>
        <w:tab/>
        <w:t>333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Donohoe, P. D. </w:t>
        <w:tab/>
        <w:t>39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Douglass, P. N. </w:t>
        <w:tab/>
        <w:t>402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Dutton, I. C. </w:t>
        <w:tab/>
        <w:t>365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E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Edwards, P. T. </w:t>
        <w:tab/>
        <w:t>388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Elliot, B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Endean, J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br w:type="column"/>
      </w:r>
      <w:r>
        <w:rPr>
          <w:rFonts w:cs="Times New Roman" w:ascii="Times New Roman" w:hAnsi="Times New Roman"/>
          <w:b/>
          <w:sz w:val="13"/>
          <w:szCs w:val="13"/>
          <w:lang w:eastAsia="en-AU"/>
        </w:rPr>
        <w:t>F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Farley, D. L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Fiegert, L. J. </w:t>
        <w:tab/>
        <w:t>28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Field, L. T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Forester, H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Foster, E. D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Frampton, R. I. </w:t>
        <w:tab/>
        <w:t>3070</w:t>
      </w:r>
    </w:p>
    <w:p>
      <w:pPr>
        <w:pStyle w:val="Normal"/>
        <w:tabs>
          <w:tab w:val="clear" w:pos="160"/>
          <w:tab w:val="right" w:pos="2160" w:leader="none"/>
        </w:tabs>
        <w:spacing w:lineRule="exact" w:line="130" w:before="0" w:after="120"/>
        <w:jc w:val="right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Frankiewicz, J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G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ilbert, M. G. </w:t>
        <w:tab/>
        <w:t>350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lacken, M. C. </w:t>
        <w:tab/>
        <w:t>397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loyn, M. A. </w:t>
        <w:tab/>
        <w:t>37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off, S. C. </w:t>
        <w:tab/>
        <w:t>315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oold, M. J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owling, W. K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raham, K. J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raves, R. J. </w:t>
        <w:tab/>
        <w:t>429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ray, R. B. </w:t>
        <w:tab/>
        <w:t>37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reen, C. G. E. </w:t>
        <w:tab/>
        <w:t>350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reenshields, B. M. </w:t>
        <w:tab/>
        <w:t>37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ummow, G. W. </w:t>
        <w:tab/>
        <w:t>392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H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all, L. E. </w:t>
        <w:tab/>
        <w:t>39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/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arnden, M. F. </w:t>
        <w:tab/>
        <w:t>388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arris, J. R. </w:t>
        <w:tab/>
        <w:t>344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arris, J. W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arrold, D. S. </w:t>
        <w:tab/>
        <w:t>37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arry, G. C. </w:t>
        <w:tab/>
        <w:t>333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euer, P. M. </w:t>
        <w:tab/>
        <w:t>429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illard, A. L. </w:t>
        <w:tab/>
        <w:t>412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incks, M. J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inge, D. J. </w:t>
        <w:tab/>
        <w:t>412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olden, F. </w:t>
        <w:tab/>
        <w:t>32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older, C. M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ugo, B. N. </w:t>
        <w:tab/>
        <w:t>344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unt, M. J. </w:t>
        <w:tab/>
        <w:t>37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uppatz, R. L. </w:t>
        <w:tab/>
        <w:t>388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I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/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Irvine, D. T. </w:t>
        <w:tab/>
        <w:t>3805</w:t>
      </w:r>
      <w:r>
        <w:rPr>
          <w:rFonts w:cs="Times New Roman" w:ascii="Times New Roman" w:hAnsi="Times New Roman"/>
          <w:b/>
          <w:sz w:val="13"/>
          <w:szCs w:val="13"/>
          <w:lang w:eastAsia="en-AU"/>
        </w:rPr>
        <w:t xml:space="preserve"> 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J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Jacques, J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Johnson, R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Johnston, R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Jones, H. A. </w:t>
        <w:tab/>
        <w:t>37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Jones, M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Jones, N. M. </w:t>
        <w:tab/>
        <w:t>412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Jones, S. M. </w:t>
        <w:tab/>
        <w:t>32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Jones, T. L. </w:t>
        <w:tab/>
        <w:t>344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Jovic, D. </w:t>
        <w:tab/>
        <w:t>365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Julian, D. P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K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aesler, E. G. </w:t>
        <w:tab/>
        <w:t>397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alnins, C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elly, M. A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immins, E. J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lepinski, G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neeves, I. M. </w:t>
        <w:tab/>
        <w:t>315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nous, H. C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rijnen, J. E. </w:t>
        <w:tab/>
        <w:t>315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uczma, W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/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uehn, D. </w:t>
        <w:tab/>
        <w:t>3443</w:t>
      </w:r>
      <w:r>
        <w:rPr>
          <w:rFonts w:cs="Times New Roman" w:ascii="Times New Roman" w:hAnsi="Times New Roman"/>
          <w:b/>
          <w:sz w:val="13"/>
          <w:szCs w:val="13"/>
          <w:lang w:eastAsia="en-AU"/>
        </w:rPr>
        <w:t xml:space="preserve"> 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br w:type="column"/>
      </w:r>
      <w:r>
        <w:rPr>
          <w:rFonts w:cs="Times New Roman" w:ascii="Times New Roman" w:hAnsi="Times New Roman"/>
          <w:b/>
          <w:sz w:val="13"/>
          <w:szCs w:val="13"/>
          <w:lang w:eastAsia="en-AU"/>
        </w:rPr>
        <w:t>L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ada, R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ang, A. A. </w:t>
        <w:tab/>
        <w:t>388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angdon, R. J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earmonth, E. J. </w:t>
        <w:tab/>
        <w:t>397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ewis, V. </w:t>
        <w:tab/>
        <w:t>429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iberts, K. H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impide, B. G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iston, D. B. </w:t>
        <w:tab/>
        <w:t>32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ock, N. F. </w:t>
        <w:tab/>
        <w:t>365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ockley, A. F. </w:t>
        <w:tab/>
        <w:t>344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onsdale, C. I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udlow, H. D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yons, A. F. </w:t>
        <w:tab/>
        <w:t>315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M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etze (nee Westley), G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jetic, J. </w:t>
        <w:tab/>
        <w:t>28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lycha, N. F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lyniak, S. </w:t>
        <w:tab/>
        <w:t>388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nn, A. J. </w:t>
        <w:tab/>
        <w:t>380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nson, A. J. </w:t>
        <w:tab/>
        <w:t>429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tthews, L. R. </w:t>
        <w:tab/>
        <w:t>37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y, T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cCann, T. </w:t>
        <w:tab/>
        <w:t>388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cCarthy, P. R. </w:t>
        <w:tab/>
        <w:t>37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cKinnon, M. E. </w:t>
        <w:tab/>
        <w:t>388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cMahon, V. J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cPherson, R. A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cVicar, B. M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endoca, D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eneghetti, D. M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ijic, P. </w:t>
        <w:tab/>
        <w:t>392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itchell, M. </w:t>
        <w:tab/>
        <w:t>37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itchell, S. J. </w:t>
        <w:tab/>
        <w:t>315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olde, W. </w:t>
        <w:tab/>
        <w:t>392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olnar, M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organ, R. H. </w:t>
        <w:tab/>
        <w:t>365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oulden, L. F. </w:t>
        <w:tab/>
        <w:t>39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/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ulhearn, B. J. </w:t>
        <w:tab/>
        <w:t>3950</w:t>
      </w:r>
      <w:r>
        <w:rPr>
          <w:rFonts w:cs="Times New Roman" w:ascii="Times New Roman" w:hAnsi="Times New Roman"/>
          <w:b/>
          <w:sz w:val="13"/>
          <w:szCs w:val="13"/>
          <w:lang w:eastAsia="en-AU"/>
        </w:rPr>
        <w:t xml:space="preserve"> 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N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Nash, E. J. </w:t>
        <w:tab/>
        <w:t>388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Nation, P. L. </w:t>
        <w:tab/>
        <w:t>315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Nelson, J. P. </w:t>
        <w:tab/>
        <w:t>388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Neubauer, K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Nicholson, H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Nicolle, B. </w:t>
        <w:tab/>
        <w:t>28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Nielsen, B. J. </w:t>
        <w:tab/>
        <w:t>365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Noble, K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North, P. R. </w:t>
        <w:tab/>
        <w:t>350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O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Oakley, G. M. </w:t>
        <w:tab/>
        <w:t>350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Osborne, W. J. </w:t>
        <w:tab/>
        <w:t>333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P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apandrea, J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armenter, B. J. </w:t>
        <w:tab/>
        <w:t>388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arsons, E. C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arton, R. W. </w:t>
        <w:tab/>
        <w:t>333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atmore, C. A. </w:t>
        <w:tab/>
        <w:t>412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atrick, L. H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earson, P. M. </w:t>
        <w:tab/>
        <w:t>28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ieters, E. </w:t>
        <w:tab/>
        <w:t>315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ittaway, D. F. </w:t>
        <w:tab/>
        <w:t>350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laisted, N. R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lush, Y. M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rovenzano, F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br w:type="column"/>
      </w:r>
      <w:r>
        <w:rPr>
          <w:rFonts w:cs="Times New Roman" w:ascii="Times New Roman" w:hAnsi="Times New Roman"/>
          <w:b/>
          <w:sz w:val="13"/>
          <w:szCs w:val="13"/>
          <w:lang w:eastAsia="en-AU"/>
        </w:rPr>
        <w:t>R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aftery, F. L. L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andall, G. R. </w:t>
        <w:tab/>
        <w:t>397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awnsley, V. J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egnier, L. S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eid, R. </w:t>
        <w:tab/>
        <w:t>412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eynolds, B. G. J. </w:t>
        <w:tab/>
        <w:t>365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ice, P. M. </w:t>
        <w:tab/>
        <w:t>429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iedl, A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igley, M. E. </w:t>
        <w:tab/>
        <w:t>412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imron, O. R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oberts, D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oss, J. P. </w:t>
        <w:tab/>
        <w:t>285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S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ander, H. A. </w:t>
        <w:tab/>
        <w:t>344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andercock, D. </w:t>
        <w:tab/>
        <w:t>344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andercock, D. B. </w:t>
        <w:tab/>
        <w:t>323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avic, M. </w:t>
        <w:tab/>
        <w:t>344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awyer, J. F. </w:t>
        <w:tab/>
        <w:t>365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chlick, N. K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chreiber, P. F.</w:t>
        <w:tab/>
        <w:t>380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chumacher, J. G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cott, J. M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mith, D. C. </w:t>
        <w:tab/>
        <w:t>412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mith, L. K. </w:t>
        <w:tab/>
        <w:t>29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neath, C. D. </w:t>
        <w:tab/>
        <w:t>315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nowden, G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orokovsky, W. A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pratt, W. R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teadman, J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tewart, L. R.</w:t>
        <w:tab/>
        <w:t>380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tirling, V. J. </w:t>
        <w:tab/>
        <w:t>344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/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tringer, R. C. </w:t>
        <w:tab/>
        <w:t>3950</w:t>
      </w:r>
      <w:r>
        <w:rPr>
          <w:rFonts w:cs="Times New Roman" w:ascii="Times New Roman" w:hAnsi="Times New Roman"/>
          <w:b/>
          <w:sz w:val="13"/>
          <w:szCs w:val="13"/>
          <w:lang w:eastAsia="en-AU"/>
        </w:rPr>
        <w:t xml:space="preserve"> 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T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aransky, A. G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aylor, D. R. </w:t>
        <w:tab/>
        <w:t>28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epsic, G. </w:t>
        <w:tab/>
        <w:t>3805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obin, R. C. </w:t>
        <w:tab/>
        <w:t>365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oros, M. </w:t>
        <w:tab/>
        <w:t>392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oth, L. </w:t>
        <w:tab/>
        <w:t>429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rainor, T. M. </w:t>
        <w:tab/>
        <w:t>278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uck, M. K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V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/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Valenti, G. P. </w:t>
        <w:tab/>
        <w:t>3659</w:t>
      </w:r>
      <w:r>
        <w:rPr>
          <w:rFonts w:cs="Times New Roman" w:ascii="Times New Roman" w:hAnsi="Times New Roman"/>
          <w:b/>
          <w:sz w:val="13"/>
          <w:szCs w:val="13"/>
          <w:lang w:eastAsia="en-AU"/>
        </w:rPr>
        <w:t xml:space="preserve"> 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W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alker, M. L. </w:t>
        <w:tab/>
        <w:t>39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alker, R. G. </w:t>
        <w:tab/>
        <w:t>303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ard, K. J. </w:t>
        <w:tab/>
        <w:t>392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atson, P. J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elsh, R. K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heal, J. C. S. </w:t>
        <w:tab/>
        <w:t>30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hite, M. L. </w:t>
        <w:tab/>
        <w:t>3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illiamson, A. C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illis, G. </w:t>
        <w:tab/>
        <w:t>402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illis, V. D. </w:t>
        <w:tab/>
        <w:t>344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ilson, B. D. </w:t>
        <w:tab/>
        <w:t>402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ilson, M. P. S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oodford, D </w:t>
        <w:tab/>
        <w:t>429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0" w:after="12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yld, P. G. </w:t>
        <w:tab/>
        <w:t>412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120" w:after="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  <w:t>Y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rPr>
          <w:rFonts w:cs="Times New Roman" w:ascii="Times New Roman" w:hAnsi="Times New Roman"/>
          <w:b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Young, K. P. </w:t>
        <w:tab/>
        <w:t>348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sectPr>
      <w:type w:val="continuous"/>
      <w:pgSz w:w="11906" w:h="16838"/>
      <w:pgMar w:left="1290" w:right="1256" w:gutter="0" w:header="1134" w:top="1190" w:footer="0" w:bottom="840"/>
      <w:cols w:num="4" w:space="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10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VIII</w:t>
    </w:r>
    <w:r>
      <w:rPr>
        <w:rStyle w:val="PageNumber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</w:rPr>
      <w:tab/>
      <w:t>INDEX</w:t>
      <w:tab/>
      <w:t>July-December 2018</w:t>
    </w:r>
  </w:p>
  <w:p>
    <w:pPr>
      <w:pStyle w:val="Header"/>
      <w:pBdr>
        <w:top w:val="single" w:sz="6" w:space="1" w:color="000000"/>
      </w:pBdr>
      <w:spacing w:lineRule="exact" w:line="210" w:before="80" w:after="0"/>
      <w:rPr>
        <w:rStyle w:val="PageNumber"/>
        <w:rFonts w:ascii="Times New Roman" w:hAnsi="Times New Roman" w:cs="Times New Roman"/>
        <w:sz w:val="21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10"/>
      <w:rPr>
        <w:rStyle w:val="PageNumber"/>
        <w:rFonts w:ascii="Times New Roman" w:hAnsi="Times New Roman" w:cs="Times New Roman"/>
      </w:rPr>
    </w:pPr>
    <w:r>
      <w:rPr>
        <w:rFonts w:cs="Times New Roman" w:ascii="Times New Roman" w:hAnsi="Times New Roman"/>
        <w:sz w:val="21"/>
      </w:rPr>
      <w:t>July-December 2018</w:t>
      <w:tab/>
      <w:t>INDEX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X</w:t>
    </w:r>
    <w:r>
      <w:rPr>
        <w:rStyle w:val="PageNumber"/>
      </w:rPr>
      <w:fldChar w:fldCharType="end"/>
    </w:r>
  </w:p>
  <w:p>
    <w:pPr>
      <w:pStyle w:val="Header"/>
      <w:pBdr>
        <w:top w:val="single" w:sz="6" w:space="1" w:color="000000"/>
      </w:pBdr>
      <w:spacing w:lineRule="exact" w:line="210" w:before="80" w:after="0"/>
      <w:rPr>
        <w:rStyle w:val="PageNumber"/>
        <w:rFonts w:ascii="Times New Roman" w:hAnsi="Times New Roman" w:cs="Times New Roman"/>
        <w:sz w:val="21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16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ranumbers">
    <w:name w:val="Para numbers"/>
    <w:qFormat/>
    <w:rPr>
      <w:rFonts w:ascii="CG Times;Times New Roman" w:hAnsi="CG Times;Times New Roman" w:cs="CG Times;Times New Roman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2"/>
      <w:lang w:val="en-US"/>
    </w:rPr>
  </w:style>
  <w:style w:type="character" w:styleId="TechInit">
    <w:name w:val="Tech Init"/>
    <w:qFormat/>
    <w:rPr>
      <w:rFonts w:ascii="CG Times;Times New Roman" w:hAnsi="CG Times;Times New Roman" w:cs="CG Times;Times New Roman"/>
      <w:sz w:val="22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2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2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2"/>
      <w:lang w:val="en-US"/>
    </w:rPr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sz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1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2">
    <w:name w:val="2 2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1">
    <w:name w:val="2 1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3">
    <w:name w:val="2 3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2">
    <w:name w:val="general 2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566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1">
    <w:name w:val="general 1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5">
    <w:name w:val="general 5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bidi w:val="0"/>
      <w:ind w:left="2777" w:hanging="737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3">
    <w:name w:val="general 3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303" w:hanging="737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4">
    <w:name w:val="general 4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bidi w:val="0"/>
      <w:ind w:left="2040" w:hanging="737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Clausenotes1">
    <w:name w:val="clause notes 1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Clausenotes2">
    <w:name w:val="clause notes 2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6">
    <w:name w:val="general 6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bidi w:val="0"/>
      <w:ind w:left="3514" w:hanging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4">
    <w:name w:val="2 4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440" w:hanging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bidi w:val="0"/>
      <w:ind w:left="2160" w:hanging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bidi w:val="0"/>
      <w:ind w:left="3600" w:hanging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8a">
    <w:name w:val="1 8a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440" w:hanging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7">
    <w:name w:val="2 7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5">
    <w:name w:val="2 5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6">
    <w:name w:val="2 6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clear" w:pos="160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16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16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16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16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0"/>
        <w:tab w:val="center" w:pos="4680" w:leader="none"/>
        <w:tab w:val="right" w:pos="9360" w:leader="none"/>
      </w:tabs>
      <w:spacing w:lineRule="exact" w:line="170"/>
    </w:pPr>
    <w:rPr>
      <w:rFonts w:ascii="CG Times (W1);Times New Roman" w:hAnsi="CG Times (W1);Times New Roman" w:cs="CG Times (W1);Times New Roman"/>
      <w:sz w:val="17"/>
    </w:rPr>
  </w:style>
  <w:style w:type="paragraph" w:styleId="Ggindex">
    <w:name w:val="ggindex"/>
    <w:basedOn w:val="Normal"/>
    <w:qFormat/>
    <w:pPr>
      <w:tabs>
        <w:tab w:val="clear" w:pos="16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dot"/>
        <w:tab w:val="right" w:pos="4560" w:leader="dot"/>
      </w:tabs>
      <w:spacing w:lineRule="exact" w:line="130"/>
    </w:pPr>
    <w:rPr>
      <w:rFonts w:ascii="CG Times (W1);Times New Roman" w:hAnsi="CG Times (W1);Times New Roman" w:cs="CG Times (W1);Times New Roman"/>
      <w:sz w:val="13"/>
    </w:rPr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181AC7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4:16:00Z</dcterms:created>
  <dc:creator>Government Publishing SA</dc:creator>
  <dc:description/>
  <cp:keywords/>
  <dc:language>en-US</dc:language>
  <cp:lastModifiedBy>Elyse Ellgar</cp:lastModifiedBy>
  <cp:lastPrinted>2019-01-02T16:09:00Z</cp:lastPrinted>
  <dcterms:modified xsi:type="dcterms:W3CDTF">2019-01-03T02:22:00Z</dcterms:modified>
  <cp:revision>15</cp:revision>
  <dc:subject/>
  <dc:title>Index 2018, Vol. II July-December</dc:title>
</cp:coreProperties>
</file>