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10615" cy="108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32"/>
        </w:rPr>
      </w:pPr>
      <w:r>
        <w:rPr>
          <w:rFonts w:cs="Times New Roman" w:ascii="Times New Roman" w:hAnsi="Times New Roman"/>
          <w:b/>
          <w:spacing w:val="-4"/>
          <w:sz w:val="32"/>
        </w:rPr>
        <w:t>The South Australian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9"/>
          <w:sz w:val="72"/>
        </w:rPr>
      </w:pPr>
      <w:r>
        <w:rPr>
          <w:rFonts w:cs="Times New Roman" w:ascii="Times New Roman" w:hAnsi="Times New Roman"/>
          <w:b/>
          <w:spacing w:val="-9"/>
          <w:sz w:val="72"/>
        </w:rPr>
        <w:t>Government Gazette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spacing w:val="-9"/>
          <w:sz w:val="24"/>
        </w:rPr>
      </w:pPr>
      <w:r>
        <w:rPr>
          <w:rFonts w:cs="Times New Roman" w:ascii="Times New Roman" w:hAnsi="Times New Roman"/>
          <w:b/>
          <w:spacing w:val="-9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4"/>
          <w:sz w:val="36"/>
        </w:rPr>
      </w:pPr>
      <w:r>
        <w:rPr>
          <w:rFonts w:cs="Times New Roman" w:ascii="Times New Roman" w:hAnsi="Times New Roman"/>
          <w:b/>
          <w:spacing w:val="-4"/>
          <w:sz w:val="36"/>
        </w:rPr>
        <w:t>2018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1"/>
          <w:sz w:val="24"/>
          <w:lang w:val="en-US" w:eastAsia="en-US"/>
        </w:rPr>
      </w:pPr>
      <w:r>
        <w:rPr>
          <w:rFonts w:cs="Times New Roman" w:ascii="Times New Roman" w:hAnsi="Times New Roman"/>
          <w:spacing w:val="-1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798955</wp:posOffset>
                </wp:positionH>
                <wp:positionV relativeFrom="paragraph">
                  <wp:posOffset>635</wp:posOffset>
                </wp:positionV>
                <wp:extent cx="2133600" cy="25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1.65pt;margin-top:0pt;width:167.95pt;height:1.9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6"/>
          <w:sz w:val="48"/>
        </w:rPr>
      </w:pPr>
      <w:r>
        <w:rPr>
          <w:rFonts w:cs="Times New Roman" w:ascii="Times New Roman" w:hAnsi="Times New Roman"/>
          <w:b/>
          <w:spacing w:val="-6"/>
          <w:sz w:val="48"/>
        </w:rPr>
        <w:t>VOLUME I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January-June</w: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spacing w:val="-3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798955</wp:posOffset>
                </wp:positionH>
                <wp:positionV relativeFrom="paragraph">
                  <wp:posOffset>635</wp:posOffset>
                </wp:positionV>
                <wp:extent cx="2133600" cy="25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1.65pt;margin-top:0pt;width:167.95pt;height:1.9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24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exact" w:line="170" w:before="0" w:after="80"/>
        <w:jc w:val="center"/>
        <w:rPr/>
      </w:pPr>
      <w:r>
        <w:rPr>
          <w:rFonts w:cs="Times New Roman" w:ascii="Times New Roman" w:hAnsi="Times New Roman"/>
          <w:sz w:val="17"/>
        </w:rPr>
        <w:t xml:space="preserve">By Authority: </w:t>
      </w:r>
      <w:r>
        <w:rPr>
          <w:rFonts w:cs="Times New Roman" w:ascii="Times New Roman" w:hAnsi="Times New Roman"/>
          <w:smallCaps/>
          <w:sz w:val="17"/>
        </w:rPr>
        <w:t>T. Lancaster</w:t>
      </w:r>
      <w:r>
        <w:rPr>
          <w:rFonts w:cs="Times New Roman" w:ascii="Times New Roman" w:hAnsi="Times New Roman"/>
          <w:sz w:val="17"/>
        </w:rPr>
        <w:t>, Government Printer, South Australia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170" w:before="80" w:after="0"/>
        <w:jc w:val="center"/>
        <w:rPr>
          <w:rFonts w:ascii="Times New Roman" w:hAnsi="Times New Roman" w:cs="Times New Roman"/>
          <w:spacing w:val="-3"/>
          <w:sz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717800</wp:posOffset>
                </wp:positionH>
                <wp:positionV relativeFrom="paragraph">
                  <wp:posOffset>635</wp:posOffset>
                </wp:positionV>
                <wp:extent cx="304800" cy="120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4pt;margin-top:0pt;width:23.9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7"/>
        </w:rPr>
        <w:t>2018</w:t>
      </w:r>
    </w:p>
    <w:p>
      <w:pPr>
        <w:pStyle w:val="Normal"/>
        <w:spacing w:lineRule="exact" w:line="360"/>
        <w:ind w:left="4000" w:right="4000" w:hanging="0"/>
        <w:jc w:val="center"/>
        <w:rPr>
          <w:rFonts w:ascii="Times New Roman" w:hAnsi="Times New Roman" w:cs="Times New Roman"/>
          <w:spacing w:val="-3"/>
          <w:sz w:val="36"/>
        </w:rPr>
      </w:pPr>
      <w:r>
        <w:rPr>
          <w:rFonts w:cs="Times New Roman" w:ascii="Times New Roman" w:hAnsi="Times New Roman"/>
          <w:spacing w:val="-3"/>
          <w:sz w:val="36"/>
        </w:rPr>
      </w:r>
    </w:p>
    <w:p>
      <w:pPr>
        <w:pStyle w:val="Normal"/>
        <w:spacing w:lineRule="exact" w:line="360"/>
        <w:ind w:left="4000" w:right="400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exact" w:line="360"/>
        <w:ind w:left="4000" w:right="400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INDEX</w:t>
      </w:r>
    </w:p>
    <w:p>
      <w:pPr>
        <w:pStyle w:val="Normal"/>
        <w:spacing w:lineRule="exact" w:line="240"/>
        <w:ind w:left="4000" w:right="400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exact" w:line="240"/>
        <w:ind w:left="4000" w:right="40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double" w:sz="6" w:space="1" w:color="000000"/>
        </w:pBdr>
        <w:spacing w:lineRule="exact" w:line="240"/>
        <w:ind w:left="4000" w:right="40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ind w:left="4000" w:right="40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290" w:right="1256" w:gutter="0" w:header="1134" w:top="1190" w:footer="0" w:bottom="1134"/>
          <w:pgNumType w:start="1" w:fmt="upperRoman"/>
          <w:formProt w:val="false"/>
          <w:textDirection w:val="lrTb"/>
          <w:docGrid w:type="default" w:linePitch="360" w:charSpace="0"/>
        </w:sectPr>
      </w:pPr>
    </w:p>
    <w:p>
      <w:pPr>
        <w:pStyle w:val="Ggindex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90" w:right="1256" w:gutter="0" w:header="1134" w:top="119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boriginal Heritage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94 of 2018)</w:t>
        <w:tab/>
        <w:t>22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cts Assented to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Disability Inclusion Act 2018</w:t>
        <w:tab/>
        <w:t>213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Sentencing Act 2017</w:t>
        <w:tab/>
        <w:t>25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Sentencing (Release on Licence) Amendment Act 2018</w:t>
        <w:tab/>
        <w:t>25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Supply Act 2018</w:t>
        <w:tab/>
        <w:t>258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cts Interpretation Act 1915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Appointments</w:t>
        <w:tab/>
        <w:t>204, 1255, 137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/>
      </w:pPr>
      <w:r>
        <w:rPr>
          <w:rFonts w:cs="Times New Roman" w:ascii="Times New Roman" w:hAnsi="Times New Roman"/>
          <w:sz w:val="13"/>
        </w:rPr>
        <w:tab/>
        <w:tab/>
        <w:t>Revoked the Appointments</w:t>
        <w:tab/>
        <w:t>708, 1498, 151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/>
      </w:pPr>
      <w:r>
        <w:rPr>
          <w:rFonts w:cs="Times New Roman" w:ascii="Times New Roman" w:hAnsi="Times New Roman"/>
          <w:sz w:val="13"/>
        </w:rPr>
        <w:tab/>
        <w:tab/>
        <w:t>Suspended the Appointments</w:t>
        <w:tab/>
        <w:t>204, 70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delaide Airport Ltd (AAL)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Schedule of Aeronautical Charges</w:t>
        <w:tab/>
        <w:t>131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delaide Cemeteries Authority Act 2001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Appointment</w:t>
        <w:tab/>
        <w:t>60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delaide Festival Centre Trust (Designation of Employing Authority)</w:t>
        <w:br/>
        <w:t>Proclamation 2018</w:t>
        <w:tab/>
        <w:t>214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elaide Festival Corporation (Designation of Employing Authority) </w:t>
        <w:br/>
        <w:t>Proclamation 2018</w:t>
        <w:tab/>
        <w:t>214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delaide Park Lands Act 2005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/>
      </w:pPr>
      <w:r>
        <w:rPr>
          <w:rFonts w:cs="Times New Roman" w:ascii="Times New Roman" w:hAnsi="Times New Roman"/>
          <w:sz w:val="13"/>
        </w:rPr>
        <w:tab/>
        <w:tab/>
        <w:t>Appointment</w:t>
        <w:tab/>
        <w:t>60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dministrative Arrangements Act 1994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Instrument of Delegation</w:t>
        <w:tab/>
        <w:t>97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Delegation of Powers</w:t>
        <w:tab/>
        <w:t>1548, 1988, 2476, 258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/>
      </w:pPr>
      <w:r>
        <w:rPr>
          <w:rFonts w:cs="Times New Roman" w:ascii="Times New Roman" w:hAnsi="Times New Roman"/>
          <w:sz w:val="13"/>
        </w:rPr>
        <w:t xml:space="preserve">Administrative Arrangements (Administration of Children and Young </w:t>
        <w:br/>
        <w:t>|People (Oversight and Advocacy Bodies) Act) Proclamation 2018</w:t>
        <w:tab/>
        <w:t>159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dministrative Arrangements (Administration of Disability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Inclusion Act) Proclamation 2018</w:t>
        <w:tab/>
        <w:t>261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dministrative Arrangements (Administration of Fines Enforcement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>and Debt Recovery Act) Proclamation 2018</w:t>
        <w:tab/>
        <w:t>61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dministrative Arrangements (Administration of Labour Hire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>Licensing Act) Proclamation 2018</w:t>
        <w:tab/>
        <w:t>61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dministrative Arrangements (Administration of Sentencing Act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>Proclamation 2018</w:t>
        <w:tab/>
        <w:t>61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/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Administration of Work, Health and </w:t>
        <w:br/>
        <w:t>Safety Act) Proclamation 2018</w:t>
        <w:tab/>
        <w:t>215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dministrative Arrangements (Committal of Acts) Proclamation 2018</w:t>
        <w:tab/>
        <w:t>1256, 154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dministrative Arrangements (Constitution of Ministers as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>Bodies Corporate) Proclamation 2018</w:t>
        <w:tab/>
        <w:t>126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 xml:space="preserve">Administrative Arrangements (References to Departments) </w:t>
        <w:br/>
        <w:t>Proclamation 2018</w:t>
        <w:tab/>
        <w:t>159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dministrative Arrangements (References to Investment Attraction </w:t>
        <w:br/>
        <w:t>South Australia) Proclamation 2018</w:t>
        <w:tab/>
        <w:t>256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dministrative Arrangements (References to Ministers) Proclamation 2018</w:t>
        <w:tab/>
        <w:t>127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doption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14 of 2018)</w:t>
        <w:tab/>
        <w:t>231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doption (SACAT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74 of 2018)</w:t>
        <w:tab/>
        <w:t>263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gricultural and Veterinary Products (Control of Use) Act 2002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Instrument of Appointment of Authorised Officer</w:t>
        <w:tab/>
        <w:t>151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ppointments, Resignations, etc.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Adoption of State Tartan</w:t>
        <w:tab/>
        <w:t>97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jc w:val="right"/>
        <w:rPr/>
      </w:pPr>
      <w:r>
        <w:rPr>
          <w:rFonts w:cs="Times New Roman" w:ascii="Times New Roman" w:hAnsi="Times New Roman"/>
          <w:sz w:val="13"/>
        </w:rPr>
        <w:tab/>
        <w:tab/>
        <w:t>Department of the Premier and Cabinet</w:t>
        <w:tab/>
        <w:t xml:space="preserve">201, 204, 406, 600, 708, 1114, </w:t>
        <w:br/>
        <w:t xml:space="preserve">1199, 1254, 1352, 1364, 1370, </w:t>
        <w:br/>
        <w:t xml:space="preserve">1498, 1516, 1548, 2059, 2062, </w:t>
        <w:br/>
        <w:t>2102, 2134, 2476, 258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/>
      </w:pPr>
      <w:r>
        <w:rPr>
          <w:rFonts w:cs="Times New Roman" w:ascii="Times New Roman" w:hAnsi="Times New Roman"/>
          <w:sz w:val="13"/>
        </w:rPr>
        <w:tab/>
        <w:tab/>
        <w:tab/>
        <w:tab/>
      </w:r>
      <w:r>
        <w:rPr>
          <w:rFonts w:cs="Times New Roman" w:ascii="Times New Roman" w:hAnsi="Times New Roman"/>
          <w:i/>
          <w:sz w:val="13"/>
        </w:rPr>
        <w:t>Corrigendum</w:t>
      </w:r>
      <w:r>
        <w:rPr>
          <w:rFonts w:cs="Times New Roman" w:ascii="Times New Roman" w:hAnsi="Times New Roman"/>
          <w:sz w:val="13"/>
        </w:rPr>
        <w:tab/>
        <w:t>40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Pleased to Issue a Notice</w:t>
        <w:tab/>
        <w:t>40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Please to Issue a Commission</w:t>
        <w:tab/>
        <w:t>149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Removed from Office</w:t>
        <w:tab/>
        <w:t>136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Resignations</w:t>
        <w:tab/>
        <w:t>201, 1198, 125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Retention of Title</w:t>
        <w:tab/>
        <w:t>109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Revoked the Appointments</w:t>
        <w:tab/>
        <w:t>708, 1255, 1498, 151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/>
      </w:pPr>
      <w:r>
        <w:rPr>
          <w:rFonts w:cs="Times New Roman" w:ascii="Times New Roman" w:hAnsi="Times New Roman"/>
          <w:sz w:val="13"/>
        </w:rPr>
        <w:tab/>
        <w:tab/>
        <w:t>Suspended the Appointments</w:t>
        <w:tab/>
        <w:t>204, 70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quaculture Act 2001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ATAB Criteria and Minister’s Assessment Guidelines</w:t>
        <w:tab/>
        <w:t>40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Grant of Aquaculture Lease</w:t>
        <w:tab/>
        <w:t>2, 206, 711, 996, 109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quaculture (Oyster)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68 of 2018)</w:t>
        <w:tab/>
        <w:t>246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ssociations Incorporation Act 1985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Deregistration of Associations</w:t>
        <w:tab/>
        <w:t>18, 711, 1202, 1499, 24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Dissolution of Association</w:t>
        <w:tab/>
        <w:t>1356, 1548, 1988, 258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ssociations Incorporation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37 of 2018)</w:t>
        <w:tab/>
        <w:t>237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ustralian Energy Market Commission Establishment Act 200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>(South Australia)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/>
      </w:pPr>
      <w:r>
        <w:rPr>
          <w:rFonts w:cs="Times New Roman" w:ascii="Times New Roman" w:hAnsi="Times New Roman"/>
          <w:sz w:val="13"/>
        </w:rPr>
        <w:tab/>
        <w:tab/>
        <w:t>Appointments</w:t>
        <w:tab/>
        <w:t>601, 210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Authorised Betting Operations Act 2000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Approval of Contingencies</w:t>
        <w:tab/>
        <w:t>259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uthorised Betting Operations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38 of 2018)</w:t>
        <w:tab/>
        <w:t>23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Bail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(No. 37 of 2018)</w:t>
        <w:tab/>
        <w:t>77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irths, Deaths and Marriages Registration (Fees) Variation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39 of 2018)</w:t>
        <w:tab/>
        <w:t>237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irths, Deaths and Marriages Registration (SACAT) Variation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75 of 2018)</w:t>
        <w:tab/>
        <w:t>264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ills of Sale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65 of 2018)</w:t>
        <w:tab/>
        <w:t>208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/>
      </w:pPr>
      <w:r>
        <w:rPr>
          <w:rFonts w:cs="Times New Roman" w:ascii="Times New Roman" w:hAnsi="Times New Roman"/>
          <w:sz w:val="13"/>
          <w:szCs w:val="13"/>
        </w:rPr>
        <w:t xml:space="preserve">Botanic Gardens and State Herbarium (Fees) Variation </w:t>
        <w:br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19 of 018)</w:t>
        <w:tab/>
        <w:t>232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Boxing and Martial Arts Act 2000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Controlled Contact Sparring</w:t>
        <w:tab/>
        <w:t>142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Schedule of Unregulated Fees and Charges</w:t>
        <w:tab/>
        <w:t>24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Building Work Contractors Act 1995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Exemption</w:t>
        <w:tab/>
        <w:t>1517, 210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uilding Work Contractors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40 of 2018)</w:t>
        <w:tab/>
        <w:t>238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urial and Cremation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41 of 2018)</w:t>
        <w:tab/>
        <w:t>238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By-laws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Berri Barmera</w:t>
        <w:tab/>
        <w:t>135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Franklin Harbour</w:t>
        <w:tab/>
        <w:t>1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Kingston</w:t>
        <w:tab/>
        <w:t>39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Mid Murray</w:t>
        <w:tab/>
        <w:t>121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Onkaparinga</w:t>
        <w:tab/>
        <w:t>267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Tumby Bay</w:t>
        <w:tab/>
        <w:t>12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Yankalilla</w:t>
        <w:tab/>
        <w:t>110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Children and Young People (Safety) Act 2017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Appointment</w:t>
        <w:tab/>
        <w:t>71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Declaration of Organisation</w:t>
        <w:tab/>
        <w:t>97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Declaration of the Department for Child Protection</w:t>
        <w:tab/>
        <w:t>97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Children and Young People (Safety) Act (Commencement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>Variation Proclamation 2018</w:t>
        <w:tab/>
        <w:t>73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Children and Young People (Safety) Regulations 2017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Appointment</w:t>
        <w:tab/>
        <w:t>71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Will come into Operation</w:t>
        <w:tab/>
        <w:t>109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Children and Young People (Safety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ab/>
        <w:tab/>
        <w:t>(No. 45 of 2018)</w:t>
        <w:tab/>
        <w:t>78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hildren’s Protection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12 of 2018)</w:t>
        <w:tab/>
        <w:t>230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/>
      </w:pPr>
      <w:r>
        <w:rPr>
          <w:rFonts w:cs="Times New Roman" w:ascii="Times New Roman" w:hAnsi="Times New Roman"/>
          <w:sz w:val="13"/>
          <w:szCs w:val="13"/>
        </w:rPr>
        <w:t xml:space="preserve">Children’s Services (Registered Children’s Services Centres) </w:t>
        <w:br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72 of 2018)</w:t>
        <w:tab/>
        <w:t>215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mmunity Titles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140" w:hanging="140"/>
        <w:rPr/>
      </w:pPr>
      <w:r>
        <w:rPr>
          <w:rFonts w:cs="Times New Roman" w:ascii="Times New Roman" w:hAnsi="Times New Roman"/>
          <w:sz w:val="13"/>
          <w:szCs w:val="13"/>
        </w:rPr>
        <w:tab/>
        <w:tab/>
        <w:t>(No. 61 of 2018)</w:t>
        <w:tab/>
        <w:t>20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stitution Act 1934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280" w:hanging="280"/>
        <w:jc w:val="right"/>
        <w:rPr/>
      </w:pPr>
      <w:r>
        <w:rPr>
          <w:rFonts w:cs="Times New Roman" w:ascii="Times New Roman" w:hAnsi="Times New Roman"/>
          <w:sz w:val="13"/>
          <w:szCs w:val="13"/>
        </w:rPr>
        <w:tab/>
        <w:tab/>
        <w:t>Appointments</w:t>
        <w:tab/>
        <w:t xml:space="preserve">406, 601, 1255, </w:t>
        <w:br/>
        <w:t>1352, 1516, 258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280" w:hanging="28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evoked the Appointment</w:t>
        <w:tab/>
        <w:t>151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stitution (First Session of Fifty-Fourth Parliament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Proclamation 2018</w:t>
        <w:tab/>
        <w:t>135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280" w:hanging="28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onstitution (Prorogation of Parliament and Dissolution of House of </w:t>
        <w:br/>
        <w:t>Assembly) Proclamation 2018</w:t>
        <w:tab/>
        <w:t>97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trolled Substances Act 1984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s</w:t>
        <w:tab/>
        <w:t>1498, 151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roval and Publication of the Vaccine Administration Code</w:t>
        <w:tab/>
        <w:t>1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ees and Charges</w:t>
        <w:tab/>
        <w:t>24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trolled Substances (Fees)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78 of 2018)</w:t>
        <w:tab/>
        <w:t>218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trolled Substances (Poppy Cultivation) (Fees) Variation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>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02 of 2018)</w:t>
        <w:tab/>
        <w:t>225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sumer and Business Services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ees Payable for Marriage Services</w:t>
        <w:tab/>
        <w:t>247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veyancers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42 of 2018)</w:t>
        <w:tab/>
        <w:t>238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nveyancers (SACAT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79 of 2018)</w:t>
        <w:tab/>
        <w:t>264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-operatives (South Australia)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43 of 2018)</w:t>
        <w:tab/>
        <w:t>238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-operatives (South Australia) (SACAT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12 of 2018)</w:t>
        <w:tab/>
        <w:t>57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roners (Fees) Variation Regulations 2018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(No. 88 of 2018)</w:t>
        <w:tab/>
        <w:t>221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rrectional Services Act 1982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ppointment</w:t>
        <w:tab/>
        <w:t>258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orporations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delaide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57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urnside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Altered Naming of Public Places Policy</w:t>
        <w:tab/>
        <w:t>212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670, 113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hange of Road Name</w:t>
        <w:tab/>
        <w:t>107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199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113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awler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Proposed Revocation of Community Land</w:t>
        <w:tab/>
        <w:t>142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oldfast Bay:</w:t>
      </w:r>
    </w:p>
    <w:p>
      <w:pPr>
        <w:pStyle w:val="Ggindex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Road Process Order</w:t>
        <w:tab/>
        <w:t>13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tcham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to Exclusion of Vehicles</w:t>
        <w:tab/>
        <w:t>398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Corrigendum</w:t>
      </w:r>
      <w:r>
        <w:rPr>
          <w:rFonts w:cs="Times New Roman" w:ascii="Times New Roman" w:hAnsi="Times New Roman"/>
        </w:rPr>
        <w:tab/>
        <w:t>121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ount Gambier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legation of Powers and Functions</w:t>
        <w:tab/>
        <w:t>12</w:t>
      </w:r>
    </w:p>
    <w:p>
      <w:pPr>
        <w:sectPr>
          <w:type w:val="continuous"/>
          <w:pgSz w:w="11906" w:h="16838"/>
          <w:pgMar w:left="1290" w:right="1256" w:gutter="0" w:header="1134" w:top="1190" w:footer="0" w:bottom="1134"/>
          <w:cols w:num="2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orations:—</w:t>
      </w:r>
      <w:r>
        <w:rPr>
          <w:rFonts w:cs="Times New Roman" w:ascii="Times New Roman" w:hAnsi="Times New Roman"/>
          <w:i/>
        </w:rPr>
        <w:t>continued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urray Bridge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67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199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39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Vessel Mooring Timeframes</w:t>
        <w:tab/>
        <w:t>1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Onkaparinga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By-laws</w:t>
        <w:tab/>
        <w:t>267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602, 121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Place Naming</w:t>
        <w:tab/>
        <w:t>904</w:t>
      </w:r>
    </w:p>
    <w:p>
      <w:pPr>
        <w:pStyle w:val="Ggindex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Review of Elector Representation</w:t>
        <w:tab/>
        <w:t>1512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Corrigendum</w:t>
      </w:r>
      <w:r>
        <w:rPr>
          <w:rFonts w:cs="Times New Roman" w:ascii="Times New Roman" w:hAnsi="Times New Roman"/>
        </w:rPr>
        <w:tab/>
        <w:t>121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Closure</w:t>
        <w:tab/>
        <w:t>135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Opening and Closing</w:t>
        <w:tab/>
        <w:t>131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39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layford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Proposed Road Closure</w:t>
        <w:tab/>
        <w:t>46</w:t>
      </w:r>
    </w:p>
    <w:p>
      <w:pPr>
        <w:pStyle w:val="Ggindex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Proposed Walkway Closure</w:t>
        <w:tab/>
        <w:t>160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ort Adelaide Enfield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ssignment of Names for New Roads</w:t>
        <w:tab/>
        <w:t>151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ssignment of Name for a Private Road</w:t>
        <w:tab/>
        <w:t>1367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hange of Name for a New Road</w:t>
        <w:tab/>
        <w:t>151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60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ort Augusta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claration of Townships</w:t>
        <w:tab/>
        <w:t>131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vocation of Community Land Classification</w:t>
        <w:tab/>
        <w:t>113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ort Lincoln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Amended Charter</w:t>
        <w:tab/>
        <w:t>124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60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ospect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lteration to Off Street Car Parking Fund</w:t>
        <w:tab/>
        <w:t>142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71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vocation Community Land Classification—Finalisation</w:t>
        <w:tab/>
        <w:t>13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alisbury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142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Extinguishment of Car Parking Funds</w:t>
        <w:tab/>
        <w:t>135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Naming of Private Road</w:t>
        <w:tab/>
        <w:t>129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vocation of Community Land Classification</w:t>
        <w:tab/>
        <w:t>670, 212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ea Tree Gully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lose of Nominations</w:t>
        <w:tab/>
        <w:t>58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legations to Planning Consultant</w:t>
        <w:tab/>
        <w:t>209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209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Election Results for Supplementary Election</w:t>
        <w:tab/>
        <w:t>110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ignation of Councillor</w:t>
        <w:tab/>
        <w:t>129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Unley:</w:t>
      </w:r>
    </w:p>
    <w:p>
      <w:pPr>
        <w:pStyle w:val="Ggindex"/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</w:r>
      <w:r>
        <w:rPr>
          <w:rFonts w:cs="Times New Roman" w:ascii="Times New Roman" w:hAnsi="Times New Roman"/>
        </w:rPr>
        <w:t>Resignation of Councillor</w:t>
        <w:tab/>
        <w:t>1600</w:t>
      </w:r>
    </w:p>
    <w:p>
      <w:pPr>
        <w:pStyle w:val="Ggindex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Resignation of Mayor</w:t>
        <w:tab/>
        <w:t>160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Victor Harbor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Naming of Public Road</w:t>
        <w:tab/>
        <w:t>149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vocation of Land from Classification as Community Land</w:t>
        <w:tab/>
        <w:t>205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129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est Torrens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claration of Public Roads</w:t>
        <w:tab/>
        <w:t>205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60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Notice of Recission Motion</w:t>
        <w:tab/>
        <w:t>142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Proposed Declaration of Public Road</w:t>
        <w:tab/>
        <w:t>2055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13"/>
        </w:rPr>
        <w:t>Corrigendum</w:t>
        <w:tab/>
      </w:r>
      <w:r>
        <w:rPr>
          <w:rFonts w:cs="Times New Roman" w:ascii="Times New Roman" w:hAnsi="Times New Roman"/>
          <w:szCs w:val="13"/>
        </w:rPr>
        <w:t>2172</w:t>
      </w:r>
    </w:p>
    <w:p>
      <w:pPr>
        <w:pStyle w:val="Ggindex"/>
        <w:ind w:left="700" w:hanging="70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hyalla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Amended Charter</w:t>
        <w:tab/>
        <w:t>124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asual Vacancy</w:t>
        <w:tab/>
        <w:t>151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orrectional Services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38 of 2018)</w:t>
        <w:tab/>
        <w:t>77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ourts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ount Gambier Circuit Court Sittings</w:t>
        <w:tab/>
        <w:t>983, 213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ort Augusta Circuit Court Sittings</w:t>
        <w:tab/>
        <w:t>513, 1211, 155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ourts Administration Act 1993: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1516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 xml:space="preserve">Criminal Assets Confiscation (Miscellaneous) Variation </w:t>
        <w:br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44 of 2018)</w:t>
        <w:tab/>
        <w:t>78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riminal Assets Confiscation (Prescribed Drug Offenders) Amendment Act (Commencement) Proclamation 2018</w:t>
        <w:tab/>
        <w:t>73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riminal Law (Clamping, Impounding and Forfeiture of Vehicl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30 of 2018)</w:t>
        <w:tab/>
        <w:t>235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riminal Law Consolidation (General) (Explosive Substanc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6 of 2018)</w:t>
        <w:tab/>
        <w:t>61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riminal Law Consolidation (General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2 of 2018)</w:t>
        <w:tab/>
        <w:t>63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6 of 2018)</w:t>
        <w:tab/>
        <w:t>65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riminal Law (Forensic Procedures) Regulations 2007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roval of Training Courses</w:t>
        <w:tab/>
        <w:t>40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riminal Law (High Risk Offender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39 of 2018)</w:t>
        <w:tab/>
        <w:t>774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Crown Land Management (Fees) Variation Regulations 2018: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20 of 2018)</w:t>
        <w:tab/>
        <w:t>2328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angerous Substances Act 1979:</w:t>
      </w:r>
    </w:p>
    <w:p>
      <w:pPr>
        <w:pStyle w:val="Ggindex"/>
        <w:ind w:left="280" w:hanging="280"/>
        <w:rPr/>
      </w:pPr>
      <w:r>
        <w:rPr>
          <w:rFonts w:cs="Times New Roman" w:ascii="Times New Roman" w:hAnsi="Times New Roman"/>
          <w:szCs w:val="13"/>
        </w:rPr>
        <w:tab/>
        <w:tab/>
        <w:t>Authorised Officer Appointments</w:t>
        <w:tab/>
        <w:t>601, 996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thorised Officer Appointment Revoked</w:t>
        <w:tab/>
        <w:t>12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angerous Substances (Dangerous Goods Transport) (Fees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44 of 2018)</w:t>
        <w:tab/>
        <w:t>2395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angerous Substances (Dangerous Goods Transport)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30 of 2018)</w:t>
        <w:tab/>
        <w:t>74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angerous Substances (Dangerous Goods Transport) (Light Vehicle</w:t>
        <w:br/>
        <w:t>Standards Rul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9 of 2018)</w:t>
        <w:tab/>
        <w:t>38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angerous Substances (Fees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45 of 2018)</w:t>
        <w:tab/>
        <w:t>239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jc w:val="right"/>
        <w:rPr>
          <w:rFonts w:ascii="Times New Roman" w:hAnsi="Times New Roman" w:cs="Times New Roman"/>
          <w:szCs w:val="13"/>
        </w:rPr>
      </w:pPr>
      <w:r>
        <w:br w:type="column"/>
      </w:r>
      <w:r>
        <w:rPr>
          <w:rFonts w:cs="Times New Roman" w:ascii="Times New Roman" w:hAnsi="Times New Roman"/>
          <w:szCs w:val="13"/>
        </w:rPr>
        <w:t>Page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efamation Act 2005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laration</w:t>
        <w:tab/>
        <w:t>210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evelopment Act 199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lteration to the Building Code of Australia</w:t>
        <w:tab/>
        <w:t>99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ision by the Chief Development Officer</w:t>
        <w:tab/>
        <w:t>1499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ision by the Governor</w:t>
        <w:tab/>
        <w:t>248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ision by the Minister</w:t>
        <w:tab/>
        <w:t>248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legation of Powers and Functions</w:t>
        <w:tab/>
        <w:t>1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legations to Planning Consultant</w:t>
        <w:tab/>
        <w:t>209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signated Building and Designated Building Products</w:t>
        <w:tab/>
        <w:t>1202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velopment Plan Amendment</w:t>
        <w:tab/>
        <w:t>206, 408, 602, 711, 974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996, </w:t>
      </w:r>
      <w:r>
        <w:rPr>
          <w:rFonts w:cs="Times New Roman" w:ascii="Times New Roman" w:hAnsi="Times New Roman"/>
        </w:rPr>
        <w:t>1214, 2062, 209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escribed Supervisor’s Checklist</w:t>
        <w:tab/>
        <w:t>120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udinna Industry Zone Development Plan</w:t>
        <w:tab/>
        <w:t>154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evelopment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66 of 2018)</w:t>
        <w:tab/>
        <w:t>245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evelopment (Open Space Contribution Scheme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67 of 2018)</w:t>
        <w:tab/>
        <w:t>246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evelopment Regulations 200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mplying Development</w:t>
        <w:tab/>
        <w:t>102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struction Indices</w:t>
        <w:tab/>
        <w:t>151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legation of Powers and Functions</w:t>
        <w:tab/>
        <w:t>1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legations to Planning Consultant</w:t>
        <w:tab/>
        <w:t>209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evelopment (Building Cladding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36 of 2018)</w:t>
        <w:tab/>
        <w:t>767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 xml:space="preserve">Development (Designated Osborne Area) Variation </w:t>
        <w:br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70 of 2018)</w:t>
        <w:tab/>
        <w:t>212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evelopment (Horticultural Netting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31 of 2017)</w:t>
        <w:tab/>
        <w:t>74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evelopment (Schedule 3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0 of 2018)</w:t>
        <w:tab/>
        <w:t>38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irector of Public Prosecutions Act 1991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Instrument of Delegation</w:t>
        <w:tab/>
        <w:t>105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istrict Councils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delaide Hills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153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Passing of Councillor</w:t>
        <w:tab/>
        <w:t>110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67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delaide Plains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140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claration of Townships</w:t>
        <w:tab/>
        <w:t>212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lexandrina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261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67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267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arunga West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uncil Name Change</w:t>
        <w:tab/>
        <w:t>142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Naming of Public Road</w:t>
        <w:tab/>
        <w:t>39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Township Boundaries</w:t>
        <w:tab/>
        <w:t>135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erri Barmera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By-laws</w:t>
        <w:tab/>
        <w:t>1359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eduna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ed Charter</w:t>
        <w:tab/>
        <w:t>124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lare &amp; Gilbert Valleys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claration of Public Roads</w:t>
        <w:tab/>
        <w:t>110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134, 217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Closure</w:t>
        <w:tab/>
        <w:t>257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leve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570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13"/>
        </w:rPr>
        <w:t>Corrigendum</w:t>
      </w:r>
      <w:r>
        <w:rPr>
          <w:rFonts w:cs="Times New Roman" w:ascii="Times New Roman" w:hAnsi="Times New Roman"/>
          <w:smallCaps/>
          <w:szCs w:val="13"/>
        </w:rPr>
        <w:tab/>
        <w:t>2675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ed Charter</w:t>
        <w:tab/>
        <w:t>124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claration of Township</w:t>
        <w:tab/>
        <w:t>2055, 257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ober Pedy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ignation of Mayor</w:t>
        <w:tab/>
        <w:t>107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orong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naming of Public Roads</w:t>
        <w:tab/>
        <w:t>1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209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pper Coast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ssignment and Change of Road Names</w:t>
        <w:tab/>
        <w:t>142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1104, 153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Exclusion from Community Land Classification</w:t>
        <w:tab/>
        <w:t>142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2129, 217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lliston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ed Charter</w:t>
        <w:tab/>
        <w:t>124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claration of Townships</w:t>
        <w:tab/>
        <w:t>131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linders Ranges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57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claration of Townships</w:t>
        <w:tab/>
        <w:t>131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Election Results for Supplementary Election</w:t>
        <w:tab/>
        <w:t>110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lose of Nominations</w:t>
        <w:tab/>
        <w:t>58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ranklin Harbour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ed Charter</w:t>
        <w:tab/>
        <w:t>124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By-laws</w:t>
        <w:tab/>
        <w:t>1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oyder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claration of Townships</w:t>
        <w:tab/>
        <w:t>209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Closure</w:t>
        <w:tab/>
        <w:t>150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121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ant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67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Kangaroo Island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signation</w:t>
        <w:tab/>
        <w:t>154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Kimba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572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ed Charter</w:t>
        <w:tab/>
        <w:t>124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Kingston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67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to Community Land Management Plan</w:t>
        <w:tab/>
        <w:t>209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pplication of Dog By-laws</w:t>
        <w:tab/>
        <w:t>39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Temporary Road Closure</w:t>
        <w:tab/>
        <w:t>587</w:t>
      </w:r>
      <w:r>
        <w:br w:type="page"/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istrict Councils:—</w:t>
      </w:r>
      <w:r>
        <w:rPr>
          <w:rFonts w:cs="Times New Roman" w:ascii="Times New Roman" w:hAnsi="Times New Roman"/>
          <w:i/>
          <w:szCs w:val="13"/>
        </w:rPr>
        <w:t>continued</w:t>
      </w:r>
    </w:p>
    <w:p>
      <w:pPr>
        <w:pStyle w:val="Ggindex"/>
        <w:ind w:left="700" w:hanging="70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ight Regional Council:</w:t>
      </w:r>
    </w:p>
    <w:p>
      <w:pPr>
        <w:pStyle w:val="Ggindex"/>
        <w:ind w:left="700" w:hanging="70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vocation of Community Land Classification</w:t>
        <w:tab/>
        <w:t>587</w:t>
      </w:r>
    </w:p>
    <w:p>
      <w:pPr>
        <w:pStyle w:val="Ggindex"/>
        <w:ind w:left="700" w:hanging="70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ower Eyre Peninsula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ed Charter</w:t>
        <w:tab/>
        <w:t>124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Naming</w:t>
        <w:tab/>
        <w:t>129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13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oxton Waikerie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 and Declaration of Rates</w:t>
        <w:tab/>
        <w:t>257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Closure</w:t>
        <w:tab/>
        <w:t>13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d Murray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By-laws</w:t>
        <w:tab/>
        <w:t>121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153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ount Barker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58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ount Remarkable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67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racoorte Lucindale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ppointment</w:t>
        <w:tab/>
        <w:t>217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rthern Areas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Valuations and Declaration of Rates</w:t>
        <w:tab/>
        <w:t>267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Township Boundaries–Burning Permits</w:t>
        <w:tab/>
        <w:t>131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Orroroo/Carrieton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claration of Townships</w:t>
        <w:tab/>
        <w:t>209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eterborough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Proposed Declaration</w:t>
        <w:tab/>
        <w:t>257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nmark Paringa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ssigning of Road Names</w:t>
        <w:tab/>
        <w:t>123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be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Naming of Public Roads</w:t>
        <w:tab/>
        <w:t>400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Closure</w:t>
        <w:tab/>
        <w:t>1508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outhern Mallee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Community Land Management Plans</w:t>
        <w:tab/>
        <w:t>136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view of Classification of Local Government Land</w:t>
        <w:tab/>
        <w:t>136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ed Charter</w:t>
        <w:tab/>
        <w:t>1243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2172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atiara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hange of Council Meeting Times</w:t>
        <w:tab/>
        <w:t>1490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  <w:tab/>
        <w:tab/>
      </w:r>
      <w:r>
        <w:rPr>
          <w:rFonts w:cs="Times New Roman" w:ascii="Times New Roman" w:hAnsi="Times New Roman"/>
          <w:smallCaps/>
          <w:szCs w:val="13"/>
        </w:rPr>
        <w:t>[Republished]</w:t>
      </w:r>
      <w:r>
        <w:rPr>
          <w:rFonts w:cs="Times New Roman" w:ascii="Times New Roman" w:hAnsi="Times New Roman"/>
          <w:szCs w:val="13"/>
        </w:rPr>
        <w:tab/>
        <w:t>1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umby Bay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ed Charter</w:t>
        <w:tab/>
        <w:t>1243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By-laws</w:t>
        <w:tab/>
        <w:t xml:space="preserve">1232 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Development Plan Amendment</w:t>
        <w:tab/>
        <w:t>60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attle Range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lose of Nominations</w:t>
        <w:tab/>
        <w:t>58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140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oad Process Order</w:t>
        <w:tab/>
        <w:t>113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udinna: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80" w:leader="dot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ed Charter</w:t>
        <w:tab/>
        <w:t>124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Wudinna Industry Zone Development Plan</w:t>
        <w:tab/>
        <w:t>154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Yankalilla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By-law</w:t>
        <w:tab/>
        <w:t>110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Yorke Peninsula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onfirmation of Road Process Order</w:t>
        <w:tab/>
        <w:t>128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vocation of Community Land Classification</w:t>
        <w:tab/>
        <w:t>129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isability Inclusion Act (Commencement) Proclamation 2018</w:t>
        <w:tab/>
        <w:t>261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isability Services (Assessment of Relevant History) (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13 of 2018)</w:t>
        <w:tab/>
        <w:t>230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istrict Court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84 of 2018)</w:t>
        <w:tab/>
        <w:t>220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istrict Court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33 of 2018)</w:t>
        <w:tab/>
        <w:t>75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Dog Fence Act 194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laration of Rate</w:t>
        <w:tab/>
        <w:t>258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ducation Act 197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Fixing Charges for Dependents of Subclass 482 Visa Holders</w:t>
        <w:tab/>
        <w:t>137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ducation and Early Childhood Services (Registration and Standards) Act 201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600, 258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ducation (Charg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42 of 2018)</w:t>
        <w:tab/>
        <w:t>78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lectoral Act 1985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lared Institutions</w:t>
        <w:tab/>
        <w:t>257, 119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istrict Polling Places</w:t>
        <w:tab/>
        <w:t>25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ivision of the District Boundaries</w:t>
        <w:tab/>
        <w:t>20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lectronically Assisted Voting for Sight-Impaired Electors</w:t>
        <w:tab/>
        <w:t>1052, 111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of House of Assembly Results for the State Elections</w:t>
        <w:tab/>
        <w:t>1296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gistration of Political Parties</w:t>
        <w:tab/>
        <w:t>71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mote Subdivisions</w:t>
        <w:tab/>
        <w:t>25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lectoral (Electronically Assisted Voting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9 of 2018)</w:t>
        <w:tab/>
        <w:t>62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mergency Services Funding Act 1998:</w:t>
      </w:r>
    </w:p>
    <w:p>
      <w:pPr>
        <w:pStyle w:val="Ggindex"/>
        <w:tabs>
          <w:tab w:val="clear" w:pos="420"/>
          <w:tab w:val="clear" w:pos="560"/>
          <w:tab w:val="clear" w:pos="700"/>
          <w:tab w:val="left" w:pos="140" w:leader="none"/>
          <w:tab w:val="left" w:pos="28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ees</w:t>
        <w:tab/>
        <w:t>249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mergency Services Funding (Declaration of Levy for Vehicles and</w:t>
        <w:br/>
        <w:t>Vessels) Notice 2018</w:t>
        <w:tab/>
        <w:t>258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mergency Services Funding (Declaration of Levy and Area and Land</w:t>
        <w:br/>
        <w:t>Use Factors) Notice 2018</w:t>
        <w:tab/>
        <w:t>258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mergency Service3s Funding (Remissions—Land) Variation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73 of 2018)</w:t>
        <w:tab/>
        <w:t>263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mployment Agents Registration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46 of 2018)</w:t>
        <w:tab/>
        <w:t>240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nvironment and Water, Department of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Unregulated Fees and Charges</w:t>
        <w:tab/>
        <w:t>247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nvironment Protection Act 199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600, 258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roval of Additional Collection Depots</w:t>
        <w:tab/>
        <w:t>127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roval of Category B Containers</w:t>
        <w:tab/>
        <w:t>124, 712, 1371, 210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leased to Issue a Notice</w:t>
        <w:tab/>
        <w:t>40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ohibition on Taking Water Affected by Site Contamination</w:t>
        <w:tab/>
        <w:t>18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cation of Approval of Category B Containers</w:t>
        <w:tab/>
        <w:t>1988, 211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nvironment Protection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15 of 2018)</w:t>
        <w:tab/>
        <w:t>231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nvironment Protection (SACAT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3 of 2018)</w:t>
        <w:tab/>
        <w:t>58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nvironment Protection (Water Quality) Amendment Policy 2018</w:t>
        <w:tab/>
        <w:t>52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nvironment Protection (Water Quality) Notice 2018</w:t>
        <w:tab/>
        <w:t>520</w:t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Page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nvironment, Resources and Development Court Act 199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1370, 247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nvironment, Resources and Development Court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83 of 2018)</w:t>
        <w:tab/>
        <w:t>219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of an Exemption</w:t>
        <w:tab/>
        <w:t>109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ssential Services Commission Act 200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06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lectricity Distribution Code</w:t>
        <w:tab/>
        <w:t>1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ice Determination</w:t>
        <w:tab/>
        <w:t>267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vidence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89 of 2018)</w:t>
        <w:tab/>
        <w:t>221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xpiation of Offence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47 of 2018)</w:t>
        <w:tab/>
        <w:t>240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xpiation of Offences (Fines Enforcement and Debt Recovery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4 of 2018)</w:t>
        <w:tab/>
        <w:t>64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xplosives Act 1936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97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>Revocation of Appointment</w:t>
        <w:tab/>
        <w:t>97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Explosives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48 of 2018)</w:t>
        <w:tab/>
        <w:t>240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air Work (Representation)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49 of 2018)</w:t>
        <w:tab/>
        <w:t>241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ees Regulation (Public Trustee Administration Fees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18 of 2018)</w:t>
        <w:tab/>
        <w:t>232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ences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74 of 2018)</w:t>
        <w:tab/>
        <w:t>216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nes Enforcement and Debt Recovery Act (Commencement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60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nes Enforcement and Debt Recovery (Fees) Variation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50 of 2018)</w:t>
        <w:tab/>
        <w:t>241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nes Enforcement and Debt Recovery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3 of 2018)</w:t>
        <w:tab/>
        <w:t>63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re and Emergency Services Act 2005: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06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stablishment of a SACFS Brigade</w:t>
        <w:tab/>
        <w:t>976, 154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ire Danger Season</w:t>
        <w:tab/>
        <w:t>1364, 142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cation</w:t>
        <w:tab/>
        <w:t>136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re and Emergency Service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05 of 2018)</w:t>
        <w:tab/>
        <w:t>226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rearms (Fees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32 of 2018)</w:t>
        <w:tab/>
        <w:t>235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rearms Regulations 201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cognised Firearms Club</w:t>
        <w:tab/>
        <w:t>211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sheries Management Act 200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losure of Pipi Fishery</w:t>
        <w:tab/>
        <w:t>2592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emptions</w:t>
        <w:tab/>
        <w:t>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Items Seized</w:t>
        <w:tab/>
        <w:t>264, 409, 716, 1052, 1297,</w:t>
        <w:br/>
        <w:t xml:space="preserve"> 1424, 1502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isterial Exemption</w:t>
        <w:tab/>
        <w:t>261, 409, 715, 978, 1091,</w:t>
        <w:br/>
        <w:t xml:space="preserve"> 1393, 1518, 259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isterial Exemption—Variation</w:t>
        <w:tab/>
        <w:t>715, 1091, 1518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ohibition of Fishing Activity—Variation</w:t>
        <w:tab/>
        <w:t>1115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hall be Unlawful</w:t>
        <w:tab/>
        <w:t>2, 128, 261, 1087, 1114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emporary Prohibition of Fishing Activity—Variation</w:t>
        <w:tab/>
        <w:t>1053, 1115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ill be Unlawful</w:t>
        <w:tab/>
        <w:t>2063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ill not be Unlawful</w:t>
        <w:tab/>
        <w:t>4, 1114, 249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sheries Management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96 of 2018)</w:t>
        <w:tab/>
        <w:t>22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sheries Management (Prawn Fisheries) Regulations 201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ishing Run for the West Coast Prawn Fishery</w:t>
        <w:tab/>
        <w:t>136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rveying in the Gulf St Vincent Prawn Fishery</w:t>
        <w:tab/>
        <w:t>1518, 155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rveying in the West Coast Prawn Fishery</w:t>
        <w:tab/>
        <w:t>249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emporary Prohibition of Fishing Activities</w:t>
        <w:tab/>
        <w:t>1092, 1519, 1550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ill not be Unlawful</w:t>
        <w:tab/>
        <w:t>1206, 1393, 1503, 1548, 1989, 249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isheries Management (Rock Lobster Fisheries) Regulations 201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minated Certification Stations</w:t>
        <w:tab/>
        <w:t>12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ood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75 of 2018)</w:t>
        <w:tab/>
        <w:t>217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Forestry (Forest Reserve—Northern Forest District) </w:t>
        <w:br/>
        <w:t>Variation Proclamation 2018</w:t>
        <w:tab/>
        <w:t>73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reedom of Information (Exempt Agency) (Parliamentary Budget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Advisory Service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72 of 2018)</w:t>
        <w:tab/>
        <w:t>262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Freedom of Information (Fees and Charg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51 of 2018)</w:t>
        <w:tab/>
        <w:t>241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aming Machines Act 199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 Notice</w:t>
        <w:tab/>
        <w:t>1424, 1504, 259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aming Machine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52 of 2018)</w:t>
        <w:tab/>
        <w:t>241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aming Machines Regulations 2005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</w:r>
      <w:r>
        <w:rPr>
          <w:rFonts w:cs="Times New Roman" w:ascii="Times New Roman" w:hAnsi="Times New Roman"/>
          <w:szCs w:val="13"/>
          <w:lang w:eastAsia="en-AU"/>
        </w:rPr>
        <w:t>Trading Round for Gaming Machine Entitlements</w:t>
        <w:tab/>
        <w:t>206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enetically Modified Crops Management Act 200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emption</w:t>
        <w:tab/>
        <w:t>151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eographical Names Act 199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to Alter the Boundaries of a Place</w:t>
        <w:tab/>
        <w:t>211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to Assign a Name to a Place</w:t>
        <w:tab/>
        <w:t>211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overnment Financing Authority Act 198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ersons Assigned to Work</w:t>
        <w:tab/>
        <w:t>211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reen Industries SA Act 200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70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Groundwater (Border Agreement) Act 1985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of Alteration of Permissible Annual Volume—Zone 11A</w:t>
        <w:tab/>
        <w:t>257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arbors and Navigation Act 199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acilities Levy</w:t>
        <w:tab/>
        <w:t>259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ees and Charges</w:t>
        <w:tab/>
        <w:t>249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chedule of Shipping Charges</w:t>
        <w:tab/>
        <w:t>249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arbors and Navigation (Facilities Levy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85 of 2018)</w:t>
        <w:tab/>
        <w:t>266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arbours and Navigation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54 of 2018)</w:t>
        <w:tab/>
        <w:t>199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lth Care Act 2008: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ees and Charges</w:t>
        <w:tab/>
        <w:t>265, 249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ees Payable</w:t>
        <w:tab/>
        <w:t>2499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 by the Minister</w:t>
        <w:tab/>
        <w:t>1397, 2596</w:t>
      </w:r>
      <w:r>
        <w:br w:type="page"/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lth Care (Private Day Procedure Centres) Variation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52 of 2018)</w:t>
        <w:tab/>
        <w:t>1416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 xml:space="preserve">Health Practitioner Regulation National Law (South Australia) </w:t>
        <w:br/>
        <w:t>Act 2010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709, 1498, 210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lth Practitioner Regulation National Law (South Australia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(Amendment of Law) Regulations 201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48 of 2018)</w:t>
        <w:tab/>
        <w:t>80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lth Practitioner Regulation National Law (South Australia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(Amendment of Law) (No 2) Regulations 201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70 of 2018)</w:t>
        <w:tab/>
      </w:r>
      <w:r>
        <w:rPr>
          <w:rFonts w:cs="Times New Roman" w:ascii="Times New Roman" w:hAnsi="Times New Roman"/>
          <w:color w:val="000000"/>
          <w:szCs w:val="13"/>
        </w:rPr>
        <w:t>262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lth Practitioner Regulation National Law (South Australia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47 of 2018)</w:t>
        <w:tab/>
        <w:t>79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lth Services Charitable Gifts Act 201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58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vy Vehicle National Law (South Australia) (Expiation 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11 of 2018)</w:t>
        <w:tab/>
        <w:t>229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avy Vehicle National Law (South Australia) (Fees) Variation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36 of 2018)</w:t>
        <w:tab/>
        <w:t>237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ritage Places Act 199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outh Australian Heritage Council Appointments</w:t>
        <w:tab/>
        <w:t>19, 150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eritage Place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21 of 2018)</w:t>
        <w:tab/>
        <w:t>233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ighways Act 192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137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istoric Shipwreck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22 of 2018)</w:t>
        <w:tab/>
        <w:t>233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istory Trust of South Australia (Designation of Employing Authority)</w:t>
        <w:br/>
        <w:t>Proclamation 2018</w:t>
        <w:tab/>
        <w:t>215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ousing Improvement Act 201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nt Control</w:t>
        <w:tab/>
        <w:t xml:space="preserve">20, 129, 267, 409, 603, 716, 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1053, 1092, 1425, 1550, </w:t>
        <w:br/>
        <w:t>2063, 2113, 2500, 259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nt Control Revocations</w:t>
        <w:tab/>
        <w:t xml:space="preserve">20, 130, 267, 603, 980, 1053, 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1092, 1115, 1207, 1356, 1425, 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1520, 1551, 2063, 2113, 250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ousing Improvement (Fees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07 of 2018)</w:t>
        <w:tab/>
        <w:t>226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ousing Improvement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08 of 2018)</w:t>
        <w:tab/>
        <w:t>226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uman Resources, Department of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Fees Payable for Services Provided by Disability Services and </w:t>
        <w:br/>
        <w:t>Disability SA</w:t>
        <w:tab/>
        <w:t>248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ees Payable for Services Provided by the Screening Unit</w:t>
        <w:tab/>
        <w:t>248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Hydroponics Industry Control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31 of 20128)</w:t>
        <w:tab/>
        <w:t>235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Judicial Administration (Auxiliary Appointments and Powers)</w:t>
        <w:br/>
        <w:t>Act 1988: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709, 1498, 258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Juries (Remuneration for Jury Service) Regulations 2017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/>
      </w:pPr>
      <w:r>
        <w:rPr>
          <w:rFonts w:cs="Times New Roman" w:ascii="Times New Roman" w:hAnsi="Times New Roman"/>
          <w:szCs w:val="13"/>
        </w:rPr>
        <w:tab/>
        <w:tab/>
        <w:t>Declaration of Long Trials</w:t>
        <w:tab/>
        <w:t>6, 71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Justices of the Peace Act 2005: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410, 1280, 1498, 1505, 2064, 250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moved from Office</w:t>
        <w:tab/>
        <w:t>206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sion from Office</w:t>
        <w:tab/>
        <w:t>206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bour Hire Licensing Act 201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emption</w:t>
        <w:tab/>
        <w:t>1116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bour Hire Licensing (Fees) Variation Regulations 2018: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53 of 2018)</w:t>
        <w:tab/>
        <w:t>241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bour Hire Licensing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8 of 2018)</w:t>
        <w:tab/>
        <w:t>65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nd Acquisition Act 1969:</w:t>
      </w:r>
    </w:p>
    <w:p>
      <w:pPr>
        <w:pStyle w:val="Ggindex"/>
        <w:ind w:left="280" w:hanging="28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 of Acquisition</w:t>
        <w:tab/>
        <w:t>6, 267, 980, 1521, 2501, 2599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nd Acquisition (SACAT) Variation Regulations 2018: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76 of 2018)</w:t>
        <w:tab/>
        <w:t>2642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nd Agents Act 1994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nd Agents (Fees) Variation Regulations 2018:</w:t>
      </w:r>
    </w:p>
    <w:p>
      <w:pPr>
        <w:pStyle w:val="Ggindex"/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>(No. 154 of 2018)</w:t>
        <w:tab/>
        <w:t>242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nd Agents (Registration of Property Managers and Other Matter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Amendment Act (Commencement) Proclamation 2018</w:t>
        <w:tab/>
        <w:t>609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nd Agents (Registration of Property Managers) Variation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7 of 2018)</w:t>
        <w:tab/>
        <w:t>652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nd Agents (SACAT) Variation Regulations 2018: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80 of 2018)</w:t>
        <w:tab/>
        <w:t>265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nd Services Unregulated Enquiry and Information Products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chedule</w:t>
        <w:tab/>
        <w:t>255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Land and Business (Sale and Conveyancing) (Fees) </w:t>
        <w:br/>
        <w:t>Variation Regulations 2018: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67 of 2018)</w:t>
        <w:tab/>
        <w:t>209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nd Tax Act 193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hanges in Values</w:t>
        <w:tab/>
        <w:t>213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and Tax Payable</w:t>
        <w:tab/>
        <w:t>71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and Tax Thresholds</w:t>
        <w:tab/>
        <w:t>2135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nd Tax (Fees) Variation Regulations 2018: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03 of 2018)</w:t>
        <w:tab/>
        <w:t>225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aw of Property (Declaration of Body) Proclamation 2018</w:t>
        <w:tab/>
        <w:t>614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egal Practitioners (Fees) Variation Regulations 2018: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59 of 2018)</w:t>
        <w:tab/>
        <w:t>203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etters Patent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151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>Revoked Appointment</w:t>
        <w:tab/>
        <w:t>151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ibraries Board of South Australia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ees and Charges Schedule</w:t>
        <w:tab/>
        <w:t>250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iquor Licensing (Dry Areas) Notice 2017</w:t>
        <w:tab/>
        <w:t>20, 26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iquor Licensing (Dry Areas) Notice 2018</w:t>
        <w:tab/>
        <w:t>250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iquor Licensing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auto" w:line="240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55 of 2018)</w:t>
        <w:tab/>
        <w:t>242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iquor Licensing (General)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56 of 2018)</w:t>
        <w:tab/>
        <w:t>2430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br w:type="column"/>
      </w:r>
      <w:r>
        <w:rPr>
          <w:rFonts w:cs="Times New Roman" w:ascii="Times New Roman" w:hAnsi="Times New Roman"/>
        </w:rPr>
        <w:t>Page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ivestock Act 199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trol or Eradication of Disease or Contamination</w:t>
        <w:tab/>
        <w:t>410, 136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laration of Livestock Movement Restrictions</w:t>
        <w:tab/>
        <w:t>60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by the Minister</w:t>
        <w:tab/>
        <w:t>111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ivestock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95 of 2018)</w:t>
        <w:tab/>
        <w:t>223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ivestock (Identification and Tracking of Pigs)</w:t>
        <w:br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 of 2018)</w:t>
        <w:tab/>
        <w:t>28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ocal Government Act 1999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doption of Amended Charter</w:t>
        <w:tab/>
        <w:t>113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ed Charter</w:t>
        <w:tab/>
        <w:t>124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roval of a Regional Subsidiary</w:t>
        <w:tab/>
        <w:t>105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oundary Adjustment Facilitation Panel Structural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harters</w:t>
        <w:tab/>
        <w:t>105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tormwater Management Plans</w:t>
        <w:tab/>
        <w:t xml:space="preserve">2135 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ocal Government (General) (Employee Code of Conduct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43 of 2018)</w:t>
        <w:tab/>
        <w:t>78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ocal Government (General)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80 of 2018)</w:t>
        <w:tab/>
        <w:t>219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ocal Government (General) Regulations 2013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de of Conduct for Council Employees</w:t>
        <w:tab/>
        <w:t>71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ocal Government (General) (SACAT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81 of 2018)</w:t>
        <w:tab/>
        <w:t>265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Lottery and Gaming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57 of 2018)</w:t>
        <w:tab/>
        <w:t>243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agistrates Court (Fees) (Exemption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34 of 2018)</w:t>
        <w:tab/>
        <w:t>76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agistrates Court (Fees) (Listing 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3 of 2018)</w:t>
        <w:tab/>
        <w:t>29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agistrates Court (Fees) (Tiered Fees in Civil Jurisdiction)</w:t>
        <w:br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4 of 2018)</w:t>
        <w:tab/>
        <w:t>29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agistrates Court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86 of 2018)</w:t>
        <w:tab/>
        <w:t>2211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ohibition of Fishing Activity—Variation</w:t>
        <w:tab/>
        <w:t>111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arine Park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23 of 2018)</w:t>
        <w:tab/>
        <w:t>233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Marine Safety (Domestic Commercial Vessel) National Law </w:t>
        <w:br/>
        <w:t>(Application)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57 of 2018)</w:t>
        <w:tab/>
        <w:t>202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ental Health Act 2009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204, 708, 1498, 247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560" w:hanging="56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thorised Medical Practitioners</w:t>
        <w:tab/>
        <w:t>43, 717, 1356, 1397, 2065, 252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560" w:hanging="56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thorised Mental Health Professionals</w:t>
        <w:tab/>
        <w:t>717, 1505, 1522, 2114, 2136,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560" w:hanging="56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560" w:hanging="56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thorised Officers</w:t>
        <w:tab/>
        <w:t>135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560" w:hanging="56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termination</w:t>
        <w:tab/>
        <w:t>717, 1551, 199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560" w:hanging="56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ked the Appointment</w:t>
        <w:tab/>
        <w:t>149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ines and Works Inspection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90 of 2018)</w:t>
        <w:tab/>
        <w:t>222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ines and Works Inspection (SACAT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82 of 2018)</w:t>
        <w:tab/>
        <w:t>265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ining Act 1971: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lication for an Extractive Minerals Lease</w:t>
        <w:tab/>
        <w:t>7, 1093, 1280,</w:t>
        <w:br/>
        <w:t>1397, 2065, 2599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lication for a Retention Lease</w:t>
        <w:tab/>
        <w:t>1280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lication for a Mining Lease</w:t>
        <w:tab/>
        <w:t>2115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mpliance Report</w:t>
        <w:tab/>
        <w:t>272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claration of a New Mine</w:t>
        <w:tab/>
        <w:t>981</w:t>
      </w:r>
    </w:p>
    <w:p>
      <w:pPr>
        <w:pStyle w:val="Ggindex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termination of Statutory Forms</w:t>
        <w:tab/>
        <w:t>413</w:t>
      </w:r>
    </w:p>
    <w:p>
      <w:pPr>
        <w:pStyle w:val="Ggindex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emption of Land</w:t>
        <w:tab/>
        <w:t>2115</w:t>
      </w:r>
    </w:p>
    <w:p>
      <w:pPr>
        <w:pStyle w:val="Ggindex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ploration Licenses</w:t>
        <w:tab/>
        <w:t>130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Intends to Grant an Exploration Licence</w:t>
        <w:tab/>
        <w:t>510, 604, 981, 1062, 1207,</w:t>
        <w:br/>
        <w:t xml:space="preserve"> 1313, 1426, 1506, 1991,</w:t>
        <w:br/>
        <w:t xml:space="preserve"> 2065, 2114, 2136, 2525</w:t>
      </w:r>
    </w:p>
    <w:p>
      <w:pPr>
        <w:pStyle w:val="Ggindex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Invitation to Submit Exploration Licence Applications</w:t>
        <w:tab/>
        <w:t>1425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e Operations Plan</w:t>
        <w:tab/>
        <w:t>120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ing Proposal or Management Plan for an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Extractive Minerals Lease (EML)</w:t>
        <w:tab/>
        <w:t>1297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fication of Airborne Geophysical Survey</w:t>
        <w:tab/>
        <w:t>1094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cation</w:t>
        <w:tab/>
        <w:t>1094, 1398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Undertaking of Geoscientific Investigations</w:t>
        <w:tab/>
        <w:t>1063, 1315</w:t>
      </w:r>
    </w:p>
    <w:p>
      <w:pPr>
        <w:pStyle w:val="Ggindex"/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</w:r>
      <w:r>
        <w:rPr>
          <w:rFonts w:cs="Times New Roman" w:ascii="Times New Roman" w:hAnsi="Times New Roman"/>
          <w:i/>
          <w:szCs w:val="13"/>
        </w:rPr>
        <w:t>Corrigendum</w:t>
      </w:r>
      <w:r>
        <w:rPr>
          <w:rFonts w:cs="Times New Roman" w:ascii="Times New Roman" w:hAnsi="Times New Roman"/>
          <w:szCs w:val="13"/>
        </w:rPr>
        <w:tab/>
        <w:t>120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Varied in Respect of Land</w:t>
        <w:tab/>
        <w:t>272, 718, 1314, 1398, 155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ining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91 of 2018)</w:t>
        <w:tab/>
        <w:t>222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ining (Revocation of Private Mine) Proclamation 2018</w:t>
        <w:tab/>
        <w:t>52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ining (Variation of Private Mine) Proclamation 2018</w:t>
        <w:tab/>
        <w:t>52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Accident Commission Act 199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709, 247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 Accidents (Lifetime Support Scheme) Act 201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ifetime Support Authority 2018-2019 LSS Rates</w:t>
        <w:tab/>
        <w:t>211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ifetime Support Scheme Fund Levy Schedule 2018-19</w:t>
        <w:tab/>
        <w:t>199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Accident Towing Roster Scheme) (Fees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34 of 2018)</w:t>
        <w:tab/>
        <w:t>236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Act 1959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lasses, Specifications and Design of Number Plates</w:t>
        <w:tab/>
        <w:t>252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mpulsory Third Party Insurance Premium Schedule</w:t>
        <w:tab/>
        <w:t>199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Aurrigo Autonomous Cargo Pod Trial) Notice 2018</w:t>
        <w:tab/>
        <w:t>60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Booleroo Steam and Traction Event) Notice 2018</w:t>
        <w:tab/>
        <w:t>718, 120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Conditional Registration—Recognition of Motor</w:t>
        <w:br/>
        <w:tab/>
        <w:t>Vehicle Clubs) Notice 2018</w:t>
        <w:tab/>
        <w:t>131, 1064, 1428, 252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Motor Vehicles (Drink and Drug Driving) Variation 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49 of 2018)</w:t>
        <w:tab/>
        <w:t>141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Expiation 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10 of 2018)</w:t>
        <w:tab/>
        <w:t>229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Motor Vehicle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55 of 2018)</w:t>
        <w:tab/>
        <w:t>200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Motor Vehicles (Flinders University Autonomous Shuttle Trial) </w:t>
        <w:br/>
        <w:t>Notice 2018</w:t>
        <w:tab/>
        <w:t>1399</w:t>
      </w:r>
      <w:r>
        <w:br w:type="page"/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Motor Vehicles (National Heavy Vehicles Registration Fees) </w:t>
        <w:br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58 of 2018)</w:t>
        <w:tab/>
        <w:t>203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Electricity Law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dot"/>
          <w:tab w:val="right" w:pos="4560" w:leader="dot"/>
        </w:tabs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</w:t>
        <w:tab/>
        <w:t xml:space="preserve">46, 671, 989, 1108, 1131, 1249, </w:t>
        <w:br/>
        <w:t>1294, 1367, 1490, 1541, 1600,</w:t>
        <w:br/>
        <w:t xml:space="preserve"> 2055, 2097, 2129, 2573, 258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Energy Retail Law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</w:t>
        <w:tab/>
        <w:t>989, 1109, 1249, 1294, 1490,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dot"/>
          <w:tab w:val="right" w:pos="4560" w:leader="dot"/>
        </w:tabs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1545, 1601, 2056, 2097, 258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Gas Law:</w:t>
      </w:r>
    </w:p>
    <w:p>
      <w:pPr>
        <w:pStyle w:val="Ggindex"/>
        <w:tabs>
          <w:tab w:val="clear" w:pos="420"/>
          <w:tab w:val="clear" w:pos="560"/>
          <w:tab w:val="clear" w:pos="700"/>
          <w:tab w:val="left" w:pos="140" w:leader="none"/>
          <w:tab w:val="left" w:pos="280" w:leader="none"/>
          <w:tab w:val="right" w:pos="4560" w:leader="dot"/>
        </w:tabs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</w:t>
        <w:tab/>
        <w:t>989, 1290, 1294, 1601, 213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Act 197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inaityinaityi Pangkara Draft Management Plan</w:t>
        <w:tab/>
        <w:t>13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24 of 2018)</w:t>
        <w:tab/>
        <w:t>23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National Parks and Wildlife (Kanku-Breakaways Conservation Park) </w:t>
        <w:br/>
        <w:t>Regulations 201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artial Closure</w:t>
        <w:tab/>
        <w:t>199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onal Parks and Wildlife (National Parks) Regulations 201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losure of Park—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Caroona Creek Conservation Park</w:t>
        <w:tab/>
        <w:t>21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Chowilla Game Reserve</w:t>
        <w:tab/>
        <w:t>21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Chowilla Regional Reserve</w:t>
        <w:tab/>
        <w:t>21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Cooltong Conservation Park</w:t>
        <w:tab/>
        <w:t>213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Deep Creek Conservation Park</w:t>
        <w:tab/>
        <w:t>1365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Danggali Conservation Park</w:t>
        <w:tab/>
        <w:t>213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Danggali Wilderness Protected Area</w:t>
        <w:tab/>
        <w:t>213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Dutchman’s Stern Conservation Park</w:t>
        <w:tab/>
        <w:t>98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Gawler Ranges National Park</w:t>
        <w:tab/>
        <w:t>4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Gum Lagoon Conservation Park</w:t>
        <w:tab/>
        <w:t>512, 143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Hanson Scrub Conservation Park</w:t>
        <w:tab/>
        <w:t>512, 143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Ikara—Flinders Ranges National Park</w:t>
        <w:tab/>
        <w:t>4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Jip Jip Conservation Park</w:t>
        <w:tab/>
        <w:t>512, 143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Martin Washpool Conservation Park</w:t>
        <w:tab/>
        <w:t>512, 143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Messent Conservation Park</w:t>
        <w:tab/>
        <w:t>512, 143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Mimbara Conservation Park</w:t>
        <w:tab/>
        <w:t>21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Montecute Conservation Park</w:t>
        <w:tab/>
        <w:t>112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Mount Boothby Conservation Park</w:t>
        <w:tab/>
        <w:t>512, 143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Mount Brown Conservation Park</w:t>
        <w:tab/>
        <w:t>98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Mount Remarkable National Park</w:t>
        <w:tab/>
        <w:t>98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Murray River National Park—Main Katarapko Section</w:t>
        <w:tab/>
        <w:t>121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Napperby Block of Mount Remarkable National Park</w:t>
        <w:tab/>
        <w:t>275, 98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Onkaparinga River National Park</w:t>
        <w:tab/>
        <w:t>984, 131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Cancellation</w:t>
        <w:tab/>
        <w:t>106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Pooginook Conservation Park</w:t>
        <w:tab/>
        <w:t>21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dbanks Conservation Park</w:t>
        <w:tab/>
        <w:t>231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Telowie Gorge Conservation Park</w:t>
        <w:tab/>
        <w:t>275, 98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Tilley Swamp Conservation Park</w:t>
        <w:tab/>
        <w:t>512, 143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ulkathunha—Gammon Ranges National Park</w:t>
        <w:tab/>
        <w:t>44, 140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Wirrabara Range Conservation Park</w:t>
        <w:tab/>
        <w:t>98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ycling and Horse Riding within Reserves</w:t>
        <w:tab/>
        <w:t>985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artial Closure of Park—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Coffin Bay National Park</w:t>
        <w:tab/>
        <w:t>44, 136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Coorong National Park</w:t>
        <w:tab/>
        <w:t>511, 143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emporary Closure of Park—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emporary Partial Closure of Park—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Coorong National Park</w:t>
        <w:tab/>
        <w:t>109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ve Title (South Australia) Act 199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lication for an Extractive Minerals Lease</w:t>
        <w:tab/>
        <w:t>109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ive Vegetation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25 of 2018)</w:t>
        <w:tab/>
        <w:t>234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ural Resources Management Act 200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ssessment of Water Taken</w:t>
        <w:tab/>
        <w:t>21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tribution by Constituent Councils</w:t>
        <w:tab/>
        <w:t>213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evy Payable by Persons who occupy land outside Council areas</w:t>
        <w:tab/>
        <w:t>214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of Authorisation to Take Water</w:t>
        <w:tab/>
        <w:t>2544, 2600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mallCaps/>
          <w:szCs w:val="13"/>
        </w:rPr>
        <w:tab/>
        <w:tab/>
        <w:t>N</w:t>
      </w:r>
      <w:r>
        <w:rPr>
          <w:rFonts w:cs="Times New Roman" w:ascii="Times New Roman" w:hAnsi="Times New Roman"/>
          <w:szCs w:val="13"/>
        </w:rPr>
        <w:t>otice of Establishment of Water Levy</w:t>
        <w:tab/>
        <w:t>260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of Volume of Water Available</w:t>
        <w:tab/>
        <w:t>260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cation of Authorisation to Take Water</w:t>
        <w:tab/>
        <w:t>2142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Unauthorised or Unlawful Taking of Water</w:t>
        <w:tab/>
        <w:t>719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vocation</w:t>
        <w:tab/>
        <w:t>721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ater Allocation Plan</w:t>
        <w:tab/>
        <w:t>260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atural Resources Management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26 of 2018)</w:t>
        <w:tab/>
        <w:t>234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Notice to Mariners</w:t>
        <w:tab/>
        <w:t xml:space="preserve">8, 276, 607, 722, 985, 1066, 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1096, 1401, 1552, 206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Opal Mining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92 of 2018)</w:t>
        <w:tab/>
        <w:t>222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Opal Mining (Coober Pedy Area Precious Stones Field) Variation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73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Opal Mining (Reservation from Act) Proclamation 2018</w:t>
        <w:tab/>
        <w:t>7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rtnership Act 189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issolution of Partnership—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Lamont Black Lawyers</w:t>
        <w:tab/>
        <w:t>142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Regency Adult Boutique</w:t>
        <w:tab/>
        <w:t>113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rtnership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58 of 2018)</w:t>
        <w:tab/>
        <w:t>243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rtnership (SACAT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77 of 2018)</w:t>
        <w:tab/>
        <w:t>2644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ssenger Transport (Exemption for Small Passenger Vehicles and</w:t>
        <w:br/>
        <w:t>Taxis) Notice 2017</w:t>
        <w:tab/>
        <w:t>276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ssenger Transport Regulations 2009: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ment to Fares and Charges</w:t>
        <w:tab/>
        <w:t>1127, 254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ssenger Transport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56 of 2018)</w:t>
        <w:tab/>
        <w:t>2016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storal Land Management and Conservation Act 1989: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dot"/>
          <w:tab w:val="right" w:pos="4560" w:leader="dot"/>
        </w:tabs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04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ublic Access Route Closures</w:t>
        <w:tab/>
        <w:t>2066, 2117, 260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storal Land Management and Conservation (Fees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27 of 2018)</w:t>
        <w:tab/>
        <w:t>234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storal Land Management and Conservation (SACAT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83 of 2018)</w:t>
        <w:tab/>
        <w:t>265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jc w:val="right"/>
        <w:rPr>
          <w:rFonts w:ascii="Times New Roman" w:hAnsi="Times New Roman" w:cs="Times New Roman"/>
          <w:szCs w:val="13"/>
        </w:rPr>
      </w:pPr>
      <w:r>
        <w:br w:type="column"/>
      </w:r>
      <w:r>
        <w:rPr>
          <w:rFonts w:cs="Times New Roman" w:ascii="Times New Roman" w:hAnsi="Times New Roman"/>
          <w:szCs w:val="13"/>
        </w:rPr>
        <w:t>Page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dot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astoral Land Management and Conservation Regulations 2006: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dot"/>
          <w:tab w:val="right" w:pos="4560" w:leader="dot"/>
        </w:tabs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0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etroleum and Geothermal Energy Act 2000: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lication for Grant of Associated Activities Licences</w:t>
        <w:tab/>
        <w:t>277, 607, 155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as Storage Exploration Licences</w:t>
        <w:tab/>
        <w:t>135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ant of Associated Activities Licence</w:t>
        <w:tab/>
        <w:t>9, 512, 607, 206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ant of Petroleum Exploration Licences</w:t>
        <w:tab/>
        <w:t>722, 150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rant of Petroleum Retention Licenses</w:t>
        <w:tab/>
        <w:t>513, 2066</w:t>
      </w:r>
    </w:p>
    <w:p>
      <w:pPr>
        <w:pStyle w:val="Ggindex"/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 xml:space="preserve">Notification of Successful Applicant for Petroleum </w:t>
        <w:br/>
        <w:t>Exploration Licence</w:t>
        <w:tab/>
        <w:t>723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artial Surrender of Petroleum Production Licence</w:t>
        <w:tab/>
        <w:t>109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tatement of Environmental Objectives</w:t>
        <w:tab/>
        <w:t>1401, 214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ccessful Application for a Petroleum Exploration Licence</w:t>
        <w:tab/>
        <w:t>150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sion of Associated Activities License</w:t>
        <w:tab/>
        <w:t>112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sion of Condition, Extension of Licence Term</w:t>
        <w:tab/>
        <w:t>134, 98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sion of Gas Storage Exploration Licences</w:t>
        <w:tab/>
        <w:t>27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sion of Geothermal Exploration Licence</w:t>
        <w:tab/>
        <w:t>199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sion of Petroleum Exploration Licences</w:t>
        <w:tab/>
        <w:t>44, 277, 722, 1128,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1357, 1507, 1522, 260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sion of Petroleum Production Licences</w:t>
        <w:tab/>
        <w:t>140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sion of Petroleum Retention Licences</w:t>
        <w:tab/>
        <w:t>155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emporary Cessation of Suspension</w:t>
        <w:tab/>
        <w:t>1507, 199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etroleum and Geothermal Energy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93 of 2018)</w:t>
        <w:tab/>
        <w:t>222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etroleum Product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04 of 2018)</w:t>
        <w:tab/>
        <w:t>2259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lanning, Development and Infrastructure Act 2016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stitution of Flinders Regional Assessment Panel</w:t>
        <w:tab/>
        <w:t>60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lanning (Revocation of Open Space Preservation) Proclamation 2018</w:t>
        <w:tab/>
        <w:t>211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lant Health Act 2009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isterial Notice</w:t>
        <w:tab/>
        <w:t>109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lant Health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97 of 2018)</w:t>
        <w:tab/>
        <w:t>224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lumbers, Gas Fitters and Electrician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59 of 2018)</w:t>
        <w:tab/>
        <w:t>243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olice Act 1998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thorised to take Urine Samples</w:t>
        <w:tab/>
        <w:t>110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olice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33 of 2018)</w:t>
        <w:tab/>
        <w:t>236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olice Service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ees and Charges</w:t>
        <w:tab/>
        <w:t>254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olice Superannuation Act 1990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600, 206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olice Superannuation (Salary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9 of 2018)</w:t>
        <w:tab/>
        <w:t>73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olice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40 of 2018)</w:t>
        <w:tab/>
        <w:t>77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emier and Cabinet, Department of the: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201, 204, 406, 600, 708,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1114, 1199, 1254, 1352, 1364,</w:t>
      </w:r>
    </w:p>
    <w:p>
      <w:pPr>
        <w:pStyle w:val="Ggindex"/>
        <w:jc w:val="right"/>
        <w:rPr/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1370, 1498, 1516, 1548, 2059,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 </w:t>
      </w:r>
      <w:r>
        <w:rPr>
          <w:rFonts w:cs="Times New Roman" w:ascii="Times New Roman" w:hAnsi="Times New Roman"/>
          <w:szCs w:val="13"/>
        </w:rPr>
        <w:t>2062, 2102, 2134, 2476, 2582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doption of State Tartan</w:t>
        <w:tab/>
        <w:t>974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960" w:leader="none"/>
          <w:tab w:val="right" w:pos="4560" w:leader="dot"/>
        </w:tabs>
        <w:jc w:val="both"/>
        <w:rPr/>
      </w:pPr>
      <w:r>
        <w:rPr>
          <w:rFonts w:cs="Times New Roman" w:ascii="Times New Roman" w:hAnsi="Times New Roman"/>
          <w:smallCaps/>
          <w:szCs w:val="13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13"/>
        </w:rPr>
        <w:t>Corrigendum</w:t>
      </w:r>
      <w:r>
        <w:rPr>
          <w:rFonts w:cs="Times New Roman" w:ascii="Times New Roman" w:hAnsi="Times New Roman"/>
          <w:smallCaps/>
          <w:szCs w:val="13"/>
        </w:rPr>
        <w:tab/>
        <w:t>40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leased to Issue a Notice</w:t>
        <w:tab/>
        <w:t>40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leased to Issue a Commission</w:t>
        <w:tab/>
        <w:t>149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moved from Office</w:t>
        <w:tab/>
        <w:t>136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signations</w:t>
        <w:tab/>
        <w:t>201, 1198, 125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tention of Title</w:t>
        <w:tab/>
        <w:t>1090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ked the Appointments</w:t>
        <w:tab/>
        <w:t>708, 1255, 1498, 1516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outh Australian Government Gazette–Publication Schedule</w:t>
        <w:tab/>
        <w:t>1356</w:t>
      </w:r>
    </w:p>
    <w:p>
      <w:pPr>
        <w:pStyle w:val="Ggindex"/>
        <w:ind w:left="140" w:hanging="140"/>
        <w:jc w:val="both"/>
        <w:rPr/>
      </w:pPr>
      <w:r>
        <w:rPr>
          <w:rFonts w:cs="Times New Roman" w:ascii="Times New Roman" w:hAnsi="Times New Roman"/>
          <w:szCs w:val="13"/>
        </w:rPr>
        <w:tab/>
        <w:tab/>
        <w:t>Suspended the Appointments</w:t>
        <w:tab/>
        <w:t>204, 70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imary Industry Funding Schemes (Cattle Industry Fund) (SACAT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4 of 2018)</w:t>
        <w:tab/>
        <w:t>58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/>
      </w:pPr>
      <w:r>
        <w:rPr>
          <w:rFonts w:cs="Times New Roman" w:ascii="Times New Roman" w:hAnsi="Times New Roman"/>
          <w:szCs w:val="13"/>
        </w:rPr>
        <w:t>Primary Produce (Food Safety Schemes) Act 2004:</w:t>
        <w:br/>
        <w:t>Appointment</w:t>
        <w:tab/>
        <w:t>258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/>
      </w:pPr>
      <w:r>
        <w:rPr>
          <w:rFonts w:cs="Times New Roman" w:ascii="Times New Roman" w:hAnsi="Times New Roman"/>
          <w:szCs w:val="13"/>
        </w:rPr>
        <w:t>Primary Produce (Food Safety Schemes) (Dairy) Regulations 2017:</w:t>
        <w:br/>
        <w:t>Appointment</w:t>
        <w:tab/>
        <w:t>258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imary Produce (Food Safety Schemes) (Egg) (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01 of 2018)</w:t>
        <w:tab/>
        <w:t>225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imary Produce (Food Safety Schemes) (Meat) (Fees) Variation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98 of 2018)</w:t>
        <w:tab/>
        <w:t>224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imary Produce (Food Safety Schemes) (Plant Products) (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00 of 2018)</w:t>
        <w:tab/>
        <w:t>225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imary Produce (Food Safety Schemes) (Seafood) (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99 of 2018)</w:t>
        <w:tab/>
        <w:t>225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imary Produce (Food Safety Schemes) (Seafood) (Fees No 2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69 of 2018)</w:t>
        <w:tab/>
        <w:t>247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ivate Parking Area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81 of 2018)</w:t>
        <w:tab/>
        <w:t>219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Proclamations: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elaide Festival Centre Trust (Designation of Employing Authority)</w:t>
        <w:br/>
        <w:tab/>
        <w:tab/>
        <w:tab/>
        <w:t>Proclamation 2018</w:t>
        <w:tab/>
        <w:t>214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Adelaide Festival Corporation (Designation of Employing Authority) </w:t>
        <w:br/>
        <w:tab/>
        <w:tab/>
        <w:tab/>
        <w:t>Proclamation 2018</w:t>
        <w:tab/>
        <w:t>214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Administrative Arrangements (Administration of Children and </w:t>
        <w:br/>
        <w:tab/>
        <w:tab/>
        <w:tab/>
        <w:t xml:space="preserve">Young People (Oversight and Advocacy Bodies) Act) </w:t>
        <w:br/>
        <w:tab/>
        <w:tab/>
        <w:tab/>
        <w:t>Proclamation 2018</w:t>
        <w:tab/>
        <w:t>159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ministrative Arrangements (Administration of Disability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Inclusion Act) Proclamation 2018</w:t>
        <w:tab/>
        <w:t>261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ministrative Arrangements (Administration of Fines Enforcement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and Debt Recovery Act) Proclamation 2018</w:t>
        <w:tab/>
        <w:t>61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ministrative Arrangements (Administration of Labour Hire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Licensing Act) Proclamation 2018</w:t>
        <w:tab/>
        <w:t>61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ministrative Arrangements (Administration of Sentencing Act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61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Administrative Arrangements (Administration of Work, Health and </w:t>
        <w:br/>
        <w:tab/>
        <w:tab/>
        <w:tab/>
        <w:t>Safety Act) Proclamation 2018</w:t>
        <w:tab/>
        <w:t>215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Administrative Arrangements (Committal of Acts) </w:t>
        <w:br/>
        <w:t>Proclamation 2018</w:t>
        <w:tab/>
        <w:t>1256, 1540</w:t>
      </w:r>
      <w:r>
        <w:br w:type="page"/>
      </w:r>
    </w:p>
    <w:p>
      <w:pPr>
        <w:pStyle w:val="Ggindex"/>
        <w:jc w:val="right"/>
        <w:rPr/>
      </w:pPr>
      <w:r>
        <w:rPr>
          <w:rFonts w:cs="Times New Roman" w:ascii="Times New Roman" w:hAnsi="Times New Roman"/>
        </w:rPr>
        <w:t>Page</w:t>
      </w:r>
      <w:r>
        <w:rPr>
          <w:rFonts w:cs="Times New Roman" w:ascii="Times New Roman" w:hAnsi="Times New Roman"/>
          <w:szCs w:val="13"/>
        </w:rPr>
        <w:t xml:space="preserve"> 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oclamations:—</w:t>
      </w:r>
      <w:r>
        <w:rPr>
          <w:rFonts w:cs="Times New Roman" w:ascii="Times New Roman" w:hAnsi="Times New Roman"/>
          <w:i/>
          <w:szCs w:val="13"/>
        </w:rPr>
        <w:t>continued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ministrative Arrangements (Constitution of Ministers as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Bodies Corporate) Proclamation 2018</w:t>
        <w:tab/>
        <w:t>126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ministrative Arrangements (References to Departments)</w:t>
        <w:br/>
        <w:tab/>
        <w:tab/>
        <w:tab/>
        <w:t>Proclamation 2018</w:t>
        <w:tab/>
        <w:t>159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Administrative Arrangements (References to Investment </w:t>
        <w:br/>
        <w:t>Attraction South Australia) Proclamation 2018</w:t>
        <w:tab/>
        <w:t>256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Administrative Arrangements (References to Ministers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127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hildren and Young People (Safety) Act (Commencement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Variation Proclamation 2018</w:t>
        <w:tab/>
        <w:t>73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onstitution (First Session of Fifty-Fourth Parliament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135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onstitution (Prorogation of Parliament and Dissolution of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House of Assembly) Proclamation 2018</w:t>
        <w:tab/>
        <w:t>97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Criminal Assets Confiscation (Prescribed Drug Offenders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Amendment Act (Commencement) Proclamation 2018</w:t>
        <w:tab/>
        <w:t>7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Disability Inclusion Act (Commencement) Proclamation 2018</w:t>
        <w:tab/>
        <w:t>261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ines Enforcement and Debt Recovery Act (Commencement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60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Forestry (Forest Reserve—Northern Forest District) Variation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73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History Trust of South Australia (Designation of Employing Authority)</w:t>
        <w:br/>
        <w:tab/>
        <w:tab/>
        <w:t>Proclamation 2018</w:t>
        <w:tab/>
        <w:t>215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Land Agents (Registration of Property Managers and Other Matters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Amendment Act (Commencement) Proclamation 2018</w:t>
        <w:tab/>
        <w:t>60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Law of Property (Declaration of Body) Proclamation 2018</w:t>
        <w:tab/>
        <w:t>61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Mining (Revocation of Private Mine) Proclamation 2018</w:t>
        <w:tab/>
        <w:t>52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Mining (Variation of Private Mine) Proclamation 2018</w:t>
        <w:tab/>
        <w:t>52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Opal Mining (Coober Pedy Area Precious Stones Field) Variation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735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Opal Mining (Reservation from Act) Proclamation 2018</w:t>
        <w:tab/>
        <w:t>737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Planning, (Revocation of Open Space Preservation) </w:t>
        <w:br/>
        <w:t>Proclamation 2018</w:t>
        <w:tab/>
        <w:t>211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ublic Sector (Abolition of Parliamentary Budget Advisory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Service) Proclamation 2018</w:t>
        <w:tab/>
        <w:t>262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ublic Sector (Administrative Units) Proclamation 2018</w:t>
        <w:tab/>
        <w:t>159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Public Sector (Administrative Units—Alteration of Titles) </w:t>
        <w:br/>
        <w:tab/>
        <w:tab/>
        <w:tab/>
        <w:t>Proclamation 2018</w:t>
        <w:tab/>
        <w:t>159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ublic Sector (Administrative Units of Public Service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1277, 256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Public Sector (Establishment of Attached Offices) Proclamation 2018</w:t>
        <w:tab/>
        <w:t>215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Recreational Greenways (Declaration of Greenways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526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280" w:hanging="28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entencing Act (Commencement) Proclamation 2018</w:t>
        <w:tab/>
        <w:t>61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South Australian Civil and Administrative Tribunal (Appointment of </w:t>
        <w:br/>
        <w:t>Acting President) Proclamation 2018</w:t>
        <w:tab/>
        <w:t>2569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280" w:hanging="28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South Australian Country Arts Trust (Designation of </w:t>
        <w:br/>
        <w:tab/>
        <w:t>Employing Authority) Proclamation 2018</w:t>
        <w:tab/>
        <w:t>215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280" w:hanging="28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South Australian Film Corporation (Designation of </w:t>
        <w:br/>
        <w:tab/>
        <w:t>Employing Authority) Proclamation 2018</w:t>
        <w:tab/>
        <w:t>215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280" w:hanging="28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State Opera of South Australia (Designation of </w:t>
        <w:br/>
        <w:tab/>
        <w:t>Employing Authority) Proclamation 2018</w:t>
        <w:tab/>
        <w:t>215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exact" w:line="130"/>
        <w:ind w:left="280" w:hanging="28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State Theatre Company of South Australia (Designation of </w:t>
        <w:br/>
        <w:tab/>
        <w:t>Employing Authority) Proclamation 2018</w:t>
        <w:tab/>
        <w:t>2154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(Attorney-General's Portfolio No 3) Act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(Commencement) Proclamation 2018</w:t>
        <w:tab/>
        <w:t>61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(Court Fees) Act (Commencement)</w:t>
        <w:br/>
        <w:t>Proclamation 2018</w:t>
        <w:tab/>
        <w:t>28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(Drink and Drug Driving) Act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(Commencement) Proclamation 2018</w:t>
        <w:tab/>
        <w:t>73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(Explosives) Act (Commencement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611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(Extremist Material) Act (Commencement)</w:t>
        <w:br/>
        <w:t>Proclamation 2018</w:t>
        <w:tab/>
        <w:t>28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(SACAT No 2) Act (Commencement)</w:t>
        <w:br/>
        <w:t>Proclamation 2018</w:t>
        <w:tab/>
        <w:t>524, 2618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(Sentencing) Act (Commencement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612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420" w:hanging="42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ummary Procedure (Service) Amendment Act (Commencement)</w:t>
        <w:br/>
        <w:t>Proclamation 2018</w:t>
        <w:tab/>
        <w:t>28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Statutes Amendment (Terror Suspect Detention) Act (Commencement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733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 xml:space="preserve">Youth Court (Designation and Classification of Magistrates) 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1409, 2620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>Youth Court (Designation and Classification of Special Justice)</w:t>
      </w:r>
    </w:p>
    <w:p>
      <w:pPr>
        <w:pStyle w:val="Normal"/>
        <w:tabs>
          <w:tab w:val="clear" w:pos="160"/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dot"/>
          <w:tab w:val="right" w:pos="4560" w:leader="dot"/>
        </w:tabs>
        <w:spacing w:lineRule="exact" w:line="130"/>
        <w:ind w:left="140" w:hanging="14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ab/>
        <w:tab/>
        <w:tab/>
        <w:t>Proclamation 2018</w:t>
        <w:tab/>
        <w:t>150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ofessional Standards Act 1994 (NSW)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stralian Property Institute Valuers Limited Scheme</w:t>
        <w:tab/>
        <w:t>72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/>
      </w:pPr>
      <w:r>
        <w:rPr>
          <w:rFonts w:cs="Times New Roman" w:ascii="Times New Roman" w:hAnsi="Times New Roman"/>
          <w:szCs w:val="13"/>
        </w:rPr>
        <w:tab/>
        <w:tab/>
        <w:t>Instrument of Amendment</w:t>
        <w:tab/>
        <w:t>72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ofessional Standards Act 2004 (SA)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608, 1557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stralian Property Institute Valuers Limited Scheme</w:t>
        <w:tab/>
        <w:t>514, 723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ar Association of Queensland Scheme</w:t>
        <w:tab/>
        <w:t>1995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PA Australia Professional Standards Scheme</w:t>
        <w:tab/>
        <w:t>278, 51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roof of Sunrise and Sunset Act 192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lmanac</w:t>
        <w:tab/>
        <w:t>1103, 211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Corporations Regulations 2012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lection of Board Members</w:t>
        <w:tab/>
        <w:t>260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Corporations (Southern Select Super Corporation) (SACAT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78 of 2018)</w:t>
        <w:tab/>
        <w:t>264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Finance and Audit Act 198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roval to Appropriate Funds</w:t>
        <w:tab/>
        <w:t>1523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Sector (Abolition of Parliamentary Budget Advisory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Service) Proclamation 2018</w:t>
        <w:tab/>
        <w:t>262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Sector (Administrative Units) Proclamation 2018</w:t>
        <w:tab/>
        <w:t>1599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Public Sector (Administrative Units—Alteration of Titles) 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159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Sector (Administrative Units of Public Service)</w:t>
        <w:br/>
        <w:t>Proclamation 2018</w:t>
        <w:tab/>
        <w:t>1277, 2568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 xml:space="preserve">Public Sector (Establishment of Attached Offices) </w:t>
        <w:br/>
        <w:t>Proclamation 2018</w:t>
        <w:tab/>
        <w:t>215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Sector (Reorganisation of Public Sector Operations)</w:t>
        <w:br/>
        <w:t>Notice 2017</w:t>
        <w:tab/>
        <w:t>278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br w:type="column"/>
      </w:r>
      <w:r>
        <w:rPr>
          <w:rFonts w:cs="Times New Roman" w:ascii="Times New Roman" w:hAnsi="Times New Roman"/>
          <w:szCs w:val="13"/>
        </w:rPr>
        <w:t>Page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Sector (Reorganisation of Public Sector Operations)</w:t>
        <w:br/>
        <w:t>Notice 2018</w:t>
        <w:tab/>
        <w:t>214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Sector (Reorganisation of Public Sector Operations No. 2)</w:t>
        <w:br/>
        <w:t>Notice 2018</w:t>
        <w:tab/>
        <w:t>255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Sector (Reorganisation of Public Sector Operations No. 3)</w:t>
        <w:br/>
        <w:t>Notice 2018</w:t>
        <w:tab/>
        <w:t>261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Sector (Reorganisation of Public Sector Operations—South</w:t>
        <w:br/>
        <w:t>Australian Housing Trust) Notice 2018</w:t>
        <w:tab/>
        <w:t>260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Public Trustee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17 of 2018)</w:t>
        <w:tab/>
        <w:t>232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adiation Protection and Control Act 1982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legate of the Minister for Sustainability, Environment</w:t>
        <w:br/>
        <w:t>and Conservation</w:t>
        <w:tab/>
        <w:t>1212, 152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adiation Protection and Control (Ionising Radiation) (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16 of 2018)</w:t>
        <w:tab/>
        <w:t>231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ail Commissioner Act 2009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1364, 137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Rail Safety National Law National Regulations (Fees) 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73 of 2018)</w:t>
        <w:tab/>
        <w:t>216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ail Safety National Law (South Australia) (Drug and Alcohol Testing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(Approval of Apparatu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50 of 2018)</w:t>
        <w:tab/>
        <w:t>141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al Property (Fees) Variation Regulations 2018: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(No. 60 of 2018)</w:t>
        <w:tab/>
        <w:t>207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creational Greenways (Declaration of Greenways) Proclamation 2018</w:t>
        <w:tab/>
        <w:t>52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gistration of Deeds (Fees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64 of 2018)</w:t>
        <w:tab/>
        <w:t>208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gulations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boriginal Heritage (Fees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94 of 2018)</w:t>
        <w:tab/>
        <w:t>2232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doption (Fees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14 of 2018)</w:t>
        <w:tab/>
        <w:t>231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doption (SACAT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74 of 2018)</w:t>
        <w:tab/>
        <w:t>263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quaculture (Oyster) (Fees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68 of 2018)</w:t>
        <w:tab/>
        <w:t>246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ssociations Incorporation (Fees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37 of 2018)</w:t>
        <w:tab/>
        <w:t>237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thorised Betting Operations (Fees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38 of 2018)</w:t>
        <w:tab/>
        <w:t>237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ail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37 of 2018)</w:t>
        <w:tab/>
        <w:t>77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ills of Sale (Fees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65 of 2018)</w:t>
        <w:tab/>
        <w:t>208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irths, Deaths and Marriages Registration (Fees) Variation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39 of 2018)</w:t>
        <w:tab/>
        <w:t>2379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irths, Deaths and Marriages Registration (SACAT) Variation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75 of 2018)</w:t>
        <w:tab/>
        <w:t>2640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otanic Gardens and State Herbarium (Fees) Variation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19 of 018)</w:t>
        <w:tab/>
        <w:t>232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uilding Work Contractors (Fees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40 of 2018)</w:t>
        <w:tab/>
        <w:t>2381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urial and Cremation (Fees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41 of 2018)</w:t>
        <w:tab/>
        <w:t>2384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hildren and Young People (Safety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45 of 2018)</w:t>
        <w:tab/>
        <w:t>787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hildren’s Protection (Fees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12 of 2018)</w:t>
        <w:tab/>
        <w:t>2306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hildren’s Services (Registered Children’s Services Centres)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72 of 2018)</w:t>
        <w:tab/>
        <w:t>2158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mmunity Titles (Fees) Variation Regulations 2018:</w:t>
      </w:r>
    </w:p>
    <w:p>
      <w:pPr>
        <w:pStyle w:val="Ggindex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61 of 2018)</w:t>
        <w:tab/>
        <w:t>207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trolled Substances (Fees) Regulations 2018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78 of 2018)</w:t>
        <w:tab/>
        <w:t>2187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trolled Substances (Poppy Cultivation) (Fees) Variation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02 of 2018)</w:t>
        <w:tab/>
        <w:t>225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veyancers (Fees) Variation Regulations 2018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42 of 2018)</w:t>
        <w:tab/>
        <w:t>2386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veyancers (SACAT) Variation Regulations 2018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79 of 2018)</w:t>
        <w:tab/>
        <w:t>264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-operatives (South Australia) (Fees) Variation Regulations 2018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43 of 2018)</w:t>
        <w:tab/>
        <w:t>238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-operatives (South Australia) (SACAT) Variation Regulations 2018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2 of 2018)</w:t>
        <w:tab/>
        <w:t>57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roner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88 of 2018)</w:t>
        <w:tab/>
        <w:t>221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rrectional Services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38 of 2018)</w:t>
        <w:tab/>
        <w:t>772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 xml:space="preserve">Criminal Assets Confiscation (Miscellaneous) Variation </w:t>
        <w:br/>
        <w:tab/>
        <w:tab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44 of 2018)</w:t>
        <w:tab/>
        <w:t>78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riminal Law (Clamping, Impounding and Forfeiture of Vehicl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30 of 2018)</w:t>
        <w:tab/>
        <w:t>235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riminal Law Consolidation (General) (Explosive Substanc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6 of 2018)</w:t>
        <w:tab/>
        <w:t>61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riminal Law Consolidation (General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22 of 2018)</w:t>
        <w:tab/>
        <w:t>63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26 of 2018)</w:t>
        <w:tab/>
        <w:t>65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riminal Law (High Risk Offender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39 of 2018)</w:t>
        <w:tab/>
        <w:t>774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rown Land Management (Fees) Variation Regulations 2018: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20 of 2018)</w:t>
        <w:tab/>
        <w:t>2328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angerous Substances (Dangerous Goods Transport)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30 of 2018)</w:t>
        <w:tab/>
        <w:t>741</w:t>
      </w:r>
      <w:r>
        <w:br w:type="page"/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gulations:—</w:t>
      </w:r>
      <w:r>
        <w:rPr>
          <w:rFonts w:cs="Times New Roman" w:ascii="Times New Roman" w:hAnsi="Times New Roman"/>
          <w:i/>
          <w:szCs w:val="13"/>
        </w:rPr>
        <w:t>continued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angerous Substances (Dangerous Goods Transport)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44 of 2018)</w:t>
        <w:tab/>
        <w:t>239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angerous Substances (Dangerous Goods Transport) (Light Vehicle</w:t>
        <w:br/>
        <w:t>Standards Rul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9 of 2018)</w:t>
        <w:tab/>
        <w:t>38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angerous Substances (Fees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45 of 2018)</w:t>
        <w:tab/>
        <w:t>239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velopment (Building Cladding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36 of 2018)</w:t>
        <w:tab/>
        <w:t>76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velopment (Designated Osborne Area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70 of 2018)</w:t>
        <w:tab/>
        <w:t>212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velopment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66 of 2018)</w:t>
        <w:tab/>
        <w:t>245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velopment (Horticultural Netting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31 of 2017)</w:t>
        <w:tab/>
        <w:t>74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velopment (Open Space Contribution Scheme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67 of 2018)</w:t>
        <w:tab/>
        <w:t>246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evelopment (Schedule 3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0 of 2018)</w:t>
        <w:tab/>
        <w:t>38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isability Services (Assessment of Relevant History) (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13 of 2018)</w:t>
        <w:tab/>
        <w:t>230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istrict Court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84 of 2018)</w:t>
        <w:tab/>
        <w:t>220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District Court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33 of 2018)</w:t>
        <w:tab/>
        <w:t>75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ducation (Charg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42 of 2018)</w:t>
        <w:tab/>
        <w:t>78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lectoral (Electronically Assisted Voting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9 of 2018)</w:t>
        <w:tab/>
        <w:t>62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mergency Service3s Funding (Remissions—Land) Variation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73 of 2018)</w:t>
        <w:tab/>
        <w:t>263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mployment Agents Registration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46 of 2018)</w:t>
        <w:tab/>
        <w:t>240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nvironment Protection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15 of 2018)</w:t>
        <w:tab/>
        <w:t>231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nvironment Protection (SACAT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3 of 2018)</w:t>
        <w:tab/>
        <w:t>58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nvironment, Resources and Development Court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83 of 2018)</w:t>
        <w:tab/>
        <w:t>219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vidence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89 of 2018)</w:t>
        <w:tab/>
        <w:t>221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piation of Offence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47 of 2018)</w:t>
        <w:tab/>
        <w:t>240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piation of Offences (Fines Enforcement and Debt Recovery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24 of 2018)</w:t>
        <w:tab/>
        <w:t>64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plosives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48 of 2018)</w:t>
        <w:tab/>
        <w:t>240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air Work (Representation)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49 of 2018)</w:t>
        <w:tab/>
        <w:t>241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ees Regulation (Public Trustee Administration Fees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18 of 2018)</w:t>
        <w:tab/>
        <w:t>232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ences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74 of 2018)</w:t>
        <w:tab/>
        <w:t>216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ines Enforcement and Debt Recovery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23 of 2018)</w:t>
        <w:tab/>
        <w:t>63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ines Enforcement and Debt Recovery (Fees) Variation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50 of 2018)</w:t>
        <w:tab/>
        <w:t>241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irearms (Fees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32 of 2018)</w:t>
        <w:tab/>
        <w:t>235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ire and Emergency Service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05 of 2018)</w:t>
        <w:tab/>
        <w:t>226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isheries Management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96 of 2018)</w:t>
        <w:tab/>
        <w:t>223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ood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75 of 2018)</w:t>
        <w:tab/>
        <w:t>217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reedom of Information (Exempt Agency) (Parliamentary Budget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Advisory Service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72 of 2018)</w:t>
        <w:tab/>
        <w:t>262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reedom of Information (Fees and Charg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51 of 2018)</w:t>
        <w:tab/>
        <w:t>241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aming Machine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52 of 2018)</w:t>
        <w:tab/>
        <w:t>241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arbors and Navigation (Facilities Levy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85 of 2018)</w:t>
        <w:tab/>
        <w:t>266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arbors and Navigation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54 of 2018)</w:t>
        <w:tab/>
        <w:t>199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ealth Care (Private Day Procedure Centres) Variation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52 of 2018)</w:t>
        <w:tab/>
        <w:t>141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ealth Practitioner Regulation National Law (South Australia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(Amendment of Law) Regulations 201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48 of 2018)</w:t>
        <w:tab/>
        <w:t>80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ealth Practitioner Regulation National Law (South Australia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(Amendment of Law) (No 2) Regulations 201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70 of 2018)</w:t>
        <w:tab/>
      </w:r>
      <w:r>
        <w:rPr>
          <w:rFonts w:cs="Times New Roman" w:ascii="Times New Roman" w:hAnsi="Times New Roman"/>
          <w:color w:val="000000"/>
          <w:szCs w:val="13"/>
        </w:rPr>
        <w:t>262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ealth Practitioner Regulation National Law (South Australia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47 of 2018)</w:t>
        <w:tab/>
        <w:t>79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eavy Vehicle National Law (South Australia) (Expiation 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11 of 2018)</w:t>
        <w:tab/>
        <w:t>229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eavy Vehicle National Law (South Australia) (Fees) Variation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36 of 2018)</w:t>
        <w:tab/>
        <w:t>237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eritage Place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21 of 2018)</w:t>
        <w:tab/>
        <w:t>2332</w:t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Page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gulations:—</w:t>
      </w:r>
      <w:r>
        <w:rPr>
          <w:rFonts w:cs="Times New Roman" w:ascii="Times New Roman" w:hAnsi="Times New Roman"/>
          <w:i/>
          <w:szCs w:val="13"/>
        </w:rPr>
        <w:t>continued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istoric Shipwreck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22 of 2018)</w:t>
        <w:tab/>
        <w:t>233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ousing Improvement (Fees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07 of 2018)</w:t>
        <w:tab/>
        <w:t>226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ousing Improvement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08 of 2018)</w:t>
        <w:tab/>
        <w:t>226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ydroponics Industry Control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31 of 20128)</w:t>
        <w:tab/>
        <w:t>235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abour Hire Licensing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28 of 2018)</w:t>
        <w:tab/>
        <w:t>656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abour Hire Licensing (Fees) Variation Regulations 2018: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53 of 2018)</w:t>
        <w:tab/>
        <w:t>2419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and Acquisition (SACAT) Variation Regulations 2018: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76 of 2018)</w:t>
        <w:tab/>
        <w:t>2642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and Agents (Registration of Property Managers) Variation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27 of 2018)</w:t>
        <w:tab/>
        <w:t>65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and Agents (Fees) Variation Regulations 2018:</w:t>
      </w:r>
    </w:p>
    <w:p>
      <w:pPr>
        <w:pStyle w:val="Ggindex"/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  <w:t>(No. 154 of 2018)</w:t>
        <w:tab/>
        <w:t>2421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and Agents (SACAT) Variation Regulations 2018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80 of 2018)</w:t>
        <w:tab/>
        <w:t>265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Land and Business (Sale and Conveyancing) (Fees) </w:t>
        <w:br/>
        <w:t>Variation Regulations 2018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67 of 2018)</w:t>
        <w:tab/>
        <w:t>2090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and Tax (Fees) Variation Regulations 2018: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03 of 2018)</w:t>
        <w:tab/>
        <w:t>2258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egal Practitioners (Fees) Variation Regulations 2018:</w:t>
      </w:r>
    </w:p>
    <w:p>
      <w:pPr>
        <w:pStyle w:val="Ggindex"/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59 of 2018)</w:t>
        <w:tab/>
        <w:t>203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iquor Licensing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spacing w:lineRule="auto" w:line="240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55 of 2018)</w:t>
        <w:tab/>
        <w:t>242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iquor Licensing (General)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56 of 2018)</w:t>
        <w:tab/>
        <w:t>243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ivestock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95 of 2018)</w:t>
        <w:tab/>
        <w:t>223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ivestock (Identification and Tracking of Pigs)</w:t>
        <w:br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2 of 2018)</w:t>
        <w:tab/>
        <w:t>28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ocal Government (General) (Employee Code of Conduct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43 of 2018)</w:t>
        <w:tab/>
        <w:t>78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ocal Government (General)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80 of 2018)</w:t>
        <w:tab/>
        <w:t>219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ocal Government (General) (SACAT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81 of 2018)</w:t>
        <w:tab/>
        <w:t>265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Lottery and Gaming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57 of 2018)</w:t>
        <w:tab/>
        <w:t>243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agistrates Court (Fees) (Exemption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34 of 2018)</w:t>
        <w:tab/>
        <w:t>76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agistrates Court (Fees) (Listing 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3 of 2018)</w:t>
        <w:tab/>
        <w:t>29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agistrates Court (Fees) (Tiered Fees in Civil Jurisdiction)</w:t>
        <w:br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4 of 2018)</w:t>
        <w:tab/>
        <w:t>29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agistrates Court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86 of 2018)</w:t>
        <w:tab/>
        <w:t>221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arine Park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23 of 2018)</w:t>
        <w:tab/>
        <w:t>233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Marine Safety (Domestic Commercial Vessel) National Law </w:t>
        <w:br/>
        <w:t>(Application)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57 of 2018)</w:t>
        <w:tab/>
        <w:t>202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es and Works Inspection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90 of 2018)</w:t>
        <w:tab/>
        <w:t>222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 xml:space="preserve">Mines and Works Inspection (SACAT) Variation </w:t>
        <w:br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82 of 2018)</w:t>
        <w:tab/>
        <w:t>265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ining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91 of 2018)</w:t>
        <w:tab/>
        <w:t>222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Motor Vehicle (Drink and Drug Driving) Variation </w:t>
        <w:br/>
        <w:tab/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49 of 2018)</w:t>
        <w:tab/>
        <w:t>141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otor Vehicles (Accident Towing Roster Scheme) (Fees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34 of 2018)</w:t>
        <w:tab/>
        <w:t>236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otor Vehicles (Expiation 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10 of 2018)</w:t>
        <w:tab/>
        <w:t>229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otor Vehicle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55 of 2018)</w:t>
        <w:tab/>
        <w:t>200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Motor Vehicles (National Heavy Vehicles Registration Fees)</w:t>
        <w:br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58 of 2018)</w:t>
        <w:tab/>
        <w:t>203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tional Parks and Wildlife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24 of 2018)</w:t>
        <w:tab/>
        <w:t>233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tive Vegetation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25 of 2018)</w:t>
        <w:tab/>
        <w:t>234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atural Resources Management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26 of 2018)</w:t>
        <w:tab/>
        <w:t>234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Opal Mining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92 of 2018)</w:t>
        <w:tab/>
        <w:t>222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artnership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58 of 2018)</w:t>
        <w:tab/>
        <w:t>243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artnership (SACAT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77 of 2018)</w:t>
        <w:tab/>
        <w:t>264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assenger Transport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56 of 2018)</w:t>
        <w:tab/>
        <w:t>201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astoral Land Management and Conservation (Fees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27 of 2018)</w:t>
        <w:tab/>
        <w:t>234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astoral Land Management and Conservation (SACAT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83 of 2018)</w:t>
        <w:tab/>
        <w:t>265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etroleum and Geothermal Energy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93 of 2018)</w:t>
        <w:tab/>
        <w:t>222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etroleum Product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04 of 2018)</w:t>
        <w:tab/>
        <w:t>2259</w:t>
      </w:r>
      <w:r>
        <w:br w:type="page"/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gulations:—</w:t>
      </w:r>
      <w:r>
        <w:rPr>
          <w:rFonts w:cs="Times New Roman" w:ascii="Times New Roman" w:hAnsi="Times New Roman"/>
          <w:i/>
          <w:szCs w:val="13"/>
        </w:rPr>
        <w:t>continued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lant Health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97 of 2018)</w:t>
        <w:tab/>
        <w:t>224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 xml:space="preserve">Plumbers, Gas Fitters and Electricians (Fees) Variation </w:t>
        <w:br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59 of 2018)</w:t>
        <w:tab/>
        <w:t>243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imary Industry Funding Schemes (Cattle Industry Fund) (SACAT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4 of 2018)</w:t>
        <w:tab/>
        <w:t>58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imary Produce (Food Safety Schemes) (Egg) (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01 of 2018)</w:t>
        <w:tab/>
        <w:t>225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imary Produce (Food Safety Schemes) (Meat) (Fees) Variation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98 of 2018)</w:t>
        <w:tab/>
        <w:t>224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imary Produce (Food Safety Schemes) (Plant Products) (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00 of 2018)</w:t>
        <w:tab/>
        <w:t>225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imary Produce (Food Safety Schemes) (Seafood) (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99 of 2018)</w:t>
        <w:tab/>
        <w:t>225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ivate Parking Area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81 of 2018)</w:t>
        <w:tab/>
        <w:t>219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olice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33 of 2018)</w:t>
        <w:tab/>
        <w:t>236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olice Superannuation (Salary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29 of 2018)</w:t>
        <w:tab/>
        <w:t>73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olice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40 of 2018)</w:t>
        <w:tab/>
        <w:t>77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imary Produce (Food Safety Schemes) (Seafood) (Fees No 2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69 of 2018)</w:t>
        <w:tab/>
        <w:t>247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ublic Corporations (Southern Select Super Corporation) (SACAT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78 of 2018)</w:t>
        <w:tab/>
        <w:t>264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ublic Trustee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17 of 2018)</w:t>
        <w:tab/>
        <w:t>232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adiation Protection and Control (Ionising Radiation) (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16 of 2018)</w:t>
        <w:tab/>
        <w:t>231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Rail Safety National Law National Regulations (Fees) </w:t>
        <w:br/>
        <w:tab/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73 of 2018)</w:t>
        <w:tab/>
        <w:t>216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ail Safety National Law (South Australia) (Drug and Alcohol Testing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(Approval of Apparatu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50 of 2018)</w:t>
        <w:tab/>
        <w:t>141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al Property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60 of 2018)</w:t>
        <w:tab/>
        <w:t>207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gistration of Deeds (Fees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64 of 2018)</w:t>
        <w:tab/>
        <w:t>208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lationships Register (Fees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60 of 2018)</w:t>
        <w:tab/>
        <w:t>243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tirement Villages (Fees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76 of 2018)</w:t>
        <w:tab/>
        <w:t>217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turn to Work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20 of 2018)</w:t>
        <w:tab/>
        <w:t>62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s (Opening and Closing)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69 of 2018)</w:t>
        <w:tab/>
        <w:t>209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Traffic (Light Vehicle Mass and Loading Requirements) (Light</w:t>
        <w:br/>
        <w:t>Vehicle Standards Rul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7 of 2018)</w:t>
        <w:tab/>
        <w:t>37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Traffic (Light Vehicle Standards) Rule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5 of 2018)</w:t>
        <w:tab/>
        <w:t>30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Traffic (Miscellaneous) (Drink and Drug Driving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46 of 2018)</w:t>
        <w:tab/>
        <w:t>79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Traffic (Miscellaneous) (Drink and Drug Driving No 2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51 of 2018)</w:t>
        <w:tab/>
        <w:t>141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Traffic (Miscellaneous) (Expiation Fees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09 of 2018)</w:t>
        <w:tab/>
        <w:t>226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Traffic (Miscellaneous)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35 of 2018)</w:t>
        <w:tab/>
        <w:t>236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Traffic (Miscellaneous) (Light Vehicle Standards Rules)</w:t>
        <w:br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6 of 2018)</w:t>
        <w:tab/>
        <w:t>37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Road Traffic (Miscellaneous) (Roadworks) Variation Revocation </w:t>
        <w:br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68 of 2018)</w:t>
        <w:tab/>
        <w:t>209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Traffic (Road Rules—Ancillary and Miscellaneous Provisions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(Light Vehicle Standards Rul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8 of 2018)</w:t>
        <w:tab/>
        <w:t>37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econd-hand Vehicle Dealer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61 of 2018)</w:t>
        <w:tab/>
        <w:t>244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ecurity and Investigation Industry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62 of 2018)</w:t>
        <w:tab/>
        <w:t>244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entencing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25 of 2018)</w:t>
        <w:tab/>
        <w:t>64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heriff’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82 of 2018)</w:t>
        <w:tab/>
        <w:t>219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outh Australian Civil and Administrative Tribunal (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63 of 2018)</w:t>
        <w:tab/>
        <w:t>244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outh Australian Civil and Administrative Tribunal (Fees) (No 2)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)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84 of 2018)</w:t>
        <w:tab/>
        <w:t>265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outh Australian Civil and Administrative Tribunal (Retirement Villag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5 of 2018)</w:t>
        <w:tab/>
        <w:t>58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outh Australian Employment Tribunal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21 of 2018)</w:t>
        <w:tab/>
        <w:t>62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outh Australian Public Health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77 of 2018)</w:t>
        <w:tab/>
        <w:t>2181</w:t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Page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gulations:—</w:t>
      </w:r>
      <w:r>
        <w:rPr>
          <w:rFonts w:cs="Times New Roman" w:ascii="Times New Roman" w:hAnsi="Times New Roman"/>
          <w:i/>
          <w:szCs w:val="13"/>
        </w:rPr>
        <w:t>continued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outhern State Superannuation (Insurance) (Commencement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53 of 2018)</w:t>
        <w:tab/>
        <w:t>151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tamp Duties (Exemption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71 of 2018)</w:t>
        <w:tab/>
        <w:t>262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tate Record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64 of 2018)</w:t>
        <w:tab/>
        <w:t>244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trata Titles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62 of 2018)</w:t>
        <w:tab/>
        <w:t>208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bordinate Legislation (General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8 of 2018)</w:t>
        <w:tab/>
        <w:t>62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mmary Offence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06 of 2018)</w:t>
        <w:tab/>
        <w:t>226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mmary Offences (Prescribed Interviewers) Variation</w:t>
        <w:br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 of 2018)</w:t>
        <w:tab/>
        <w:t>28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pported Residential Facilitie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29 of 2018)</w:t>
        <w:tab/>
        <w:t>235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preme Court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85 of 2018)</w:t>
        <w:tab/>
        <w:t>220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preme Court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32 of 2018)</w:t>
        <w:tab/>
        <w:t>74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obacco Product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79 of 2018)</w:t>
        <w:tab/>
        <w:t>218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obacco Products (Smoking Bans in Public Areas—Longer Term)</w:t>
        <w:br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1 of 2018)</w:t>
        <w:tab/>
        <w:t>57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ransplantation and Anatomy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7 of 2018)</w:t>
        <w:tab/>
        <w:t>61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Valuation of Land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66 of 2018)</w:t>
        <w:tab/>
        <w:t>208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ater Industry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28 of 2018)</w:t>
        <w:tab/>
        <w:t>235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orker’s Lien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63 of 2018)</w:t>
        <w:tab/>
        <w:t>208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ork Health and Safety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165 of 2017)</w:t>
        <w:tab/>
        <w:t>245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Work Health and Safety (Prescription of Fee) Variation </w:t>
        <w:br/>
        <w:t>Regulations 2018: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  <w:t>(No. 71 of 2018)</w:t>
        <w:tab/>
        <w:t>215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Young Offenders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41 of 2018)</w:t>
        <w:tab/>
        <w:t>77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Youth Court (Fees) (Exemption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35 of 2018)</w:t>
        <w:tab/>
        <w:t>76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Youth Court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(No. 87 o0f 2018)</w:t>
        <w:tab/>
        <w:t>221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lationships Register (Fees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60 of 2018)</w:t>
        <w:tab/>
        <w:t>243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muneration Tribunal:</w:t>
      </w:r>
    </w:p>
    <w:p>
      <w:pPr>
        <w:pStyle w:val="Ggindex"/>
        <w:ind w:left="14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etermination</w:t>
        <w:tab/>
        <w:t>1558</w:t>
      </w:r>
    </w:p>
    <w:p>
      <w:pPr>
        <w:pStyle w:val="Ggindex"/>
        <w:ind w:left="14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eport </w:t>
        <w:tab/>
        <w:tab/>
        <w:t>155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port and Determination</w:t>
        <w:tab/>
        <w:t>986, 152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tirement Villages Act 2016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xemption</w:t>
        <w:tab/>
        <w:t>1996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Voluntary Termination of Retirement Village Scheme</w:t>
        <w:tab/>
        <w:t xml:space="preserve">10, 726, 987, </w:t>
        <w:br/>
        <w:t>1066, 255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tirement Villages (Fees)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76 of 2018)</w:t>
        <w:tab/>
        <w:t>217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turn to Work Act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04</w:t>
      </w:r>
    </w:p>
    <w:p>
      <w:pPr>
        <w:pStyle w:val="Ggindex"/>
        <w:ind w:left="14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efinition of Remuneration Determination</w:t>
        <w:tab/>
        <w:t>1559</w:t>
      </w:r>
    </w:p>
    <w:p>
      <w:pPr>
        <w:pStyle w:val="Ggindex"/>
        <w:ind w:left="14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ndustry Premium Rates Determination</w:t>
        <w:tab/>
        <w:t>1560</w:t>
      </w:r>
    </w:p>
    <w:p>
      <w:pPr>
        <w:pStyle w:val="Ggindex"/>
        <w:ind w:left="14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ice of Day Surgery Facilities</w:t>
        <w:tab/>
        <w:t>1604</w:t>
      </w:r>
    </w:p>
    <w:p>
      <w:pPr>
        <w:pStyle w:val="Ggindex"/>
        <w:ind w:left="14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mium Order</w:t>
        <w:tab/>
        <w:t>1574</w:t>
      </w:r>
    </w:p>
    <w:p>
      <w:pPr>
        <w:pStyle w:val="Ggindex"/>
        <w:ind w:left="14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mium Provisions</w:t>
        <w:tab/>
        <w:t>1573</w:t>
      </w:r>
    </w:p>
    <w:p>
      <w:pPr>
        <w:pStyle w:val="Ggindex"/>
        <w:ind w:left="140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mium Review Determination</w:t>
        <w:tab/>
        <w:t>214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ublication of Designated Form Notice 2018</w:t>
        <w:tab/>
        <w:t>1402, 157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cales of Charges for Audiology Services</w:t>
        <w:tab/>
        <w:t>72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cales of Charges for medical practitioners, medical and other charges</w:t>
        <w:tab/>
        <w:t>160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ded the Appointment</w:t>
        <w:tab/>
        <w:t>20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turn to Work Corporation of South Australia Act 199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70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emium Review Determination</w:t>
        <w:tab/>
        <w:t>214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uspended the Appointment</w:t>
        <w:tab/>
        <w:t>70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eturn to Work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0 of 2018)</w:t>
        <w:tab/>
        <w:t>62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s (Opening and Closing) Act 1991: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nfirmation of Road Process Order</w:t>
        <w:tab/>
        <w:t xml:space="preserve">1104, 1213, 1357, 1408, </w:t>
        <w:br/>
        <w:t>1532, 1996, 1997, 2614</w:t>
      </w:r>
    </w:p>
    <w:p>
      <w:pPr>
        <w:pStyle w:val="Ggindex"/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</w:r>
      <w:r>
        <w:rPr>
          <w:rFonts w:cs="Times New Roman" w:ascii="Times New Roman" w:hAnsi="Times New Roman"/>
          <w:smallCaps/>
          <w:szCs w:val="13"/>
        </w:rPr>
        <w:t>[Republished]</w:t>
      </w:r>
      <w:r>
        <w:rPr>
          <w:rFonts w:cs="Times New Roman" w:ascii="Times New Roman" w:hAnsi="Times New Roman"/>
          <w:szCs w:val="13"/>
        </w:rPr>
        <w:tab/>
        <w:t>10</w:t>
      </w:r>
    </w:p>
    <w:p>
      <w:pPr>
        <w:pStyle w:val="Ggindex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oposed Walkway Closure</w:t>
        <w:tab/>
        <w:t>160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Closures</w:t>
        <w:tab/>
        <w:t>1996, 2570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oad Process Orders</w:t>
        <w:tab/>
        <w:t xml:space="preserve">46, 134, 136, 399, 608, 670, </w:t>
        <w:br/>
        <w:t xml:space="preserve">730, 1130, 1281, 1290, 1317, </w:t>
        <w:br/>
        <w:t>1508, 2096, 2129, 2172, 267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s (Opening and Closing)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69 of 2018)</w:t>
        <w:tab/>
        <w:t>209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 Traffic Act 1961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thorised Persons to Conduct Drug Screening Tests</w:t>
        <w:tab/>
        <w:t>987</w:t>
      </w:r>
    </w:p>
    <w:p>
      <w:pPr>
        <w:pStyle w:val="Ggindex"/>
        <w:ind w:left="420" w:hanging="420"/>
        <w:rPr/>
      </w:pPr>
      <w:r>
        <w:rPr>
          <w:rFonts w:cs="Times New Roman" w:ascii="Times New Roman" w:hAnsi="Times New Roman"/>
          <w:szCs w:val="13"/>
        </w:rPr>
        <w:tab/>
        <w:tab/>
        <w:t xml:space="preserve">Authorised Persons to Operate Breath </w:t>
        <w:br/>
        <w:t>Analysing Instruments</w:t>
        <w:tab/>
        <w:t>1067, 1408, 1431, 206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 Traffic (Light Vehicle Mass and Loading Requirements) (Light</w:t>
        <w:br/>
        <w:t>Vehicle Standards Rul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7 of 2018)</w:t>
        <w:tab/>
        <w:t>37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 Traffic (Light Vehicle Standards) Rule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5 of 2018)</w:t>
        <w:tab/>
        <w:t>30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 Traffic (Miscellaneous) (Drink and Drug Driving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46 of 2018)</w:t>
        <w:tab/>
        <w:t>79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 Traffic (Miscellaneous) (Drink and Drug Driving No 2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51 of 2018)</w:t>
        <w:tab/>
        <w:t>1415</w:t>
      </w:r>
      <w:r>
        <w:br w:type="page"/>
      </w:r>
    </w:p>
    <w:p>
      <w:pPr>
        <w:pStyle w:val="Ggindex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 Traffic (Miscellaneous) (Expiation Fees) Variation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09 of 2018)</w:t>
        <w:tab/>
        <w:t>226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 Traffic (Miscellaneous)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35 of 2018)</w:t>
        <w:tab/>
        <w:t>236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ad Traffic (Miscellaneous) (Light Vehicle Standards Rules)</w:t>
        <w:br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6 of 2018)</w:t>
        <w:tab/>
        <w:t>37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Road Traffic (Miscellaneous) (Roadworks) Variation Revocation </w:t>
        <w:br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68 of 2018)</w:t>
        <w:tab/>
        <w:t>209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Road Traffic (Road Rules—Ancillary and Miscellaneous Provisions) 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(Light Vehicle Standards Rul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8 of 2018)</w:t>
        <w:tab/>
        <w:t>37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oyal Commission Act 191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0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Rules of Court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ing the Corporations Rules 200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9</w:t>
        <w:tab/>
        <w:t>38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ing the Corporations Supplementary Rules 2015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1</w:t>
        <w:tab/>
        <w:t>39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ing the District Court Criminal Rules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6</w:t>
        <w:tab/>
        <w:t>203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ing the District Court Criminal Supplementary Rules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5</w:t>
        <w:tab/>
        <w:t>204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ing the Magistrates Court Rules 199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65</w:t>
        <w:tab/>
        <w:t>80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66</w:t>
        <w:tab/>
        <w:t>1433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1080" w:leader="none"/>
          <w:tab w:val="right" w:pos="4560" w:leader="dot"/>
        </w:tabs>
        <w:ind w:left="280" w:hanging="280"/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</w:r>
      <w:r>
        <w:rPr>
          <w:rFonts w:cs="Times New Roman" w:ascii="Times New Roman" w:hAnsi="Times New Roman"/>
          <w:i/>
          <w:szCs w:val="13"/>
        </w:rPr>
        <w:tab/>
        <w:tab/>
        <w:t>Corrigendum</w:t>
      </w:r>
      <w:r>
        <w:rPr>
          <w:rFonts w:cs="Times New Roman" w:ascii="Times New Roman" w:hAnsi="Times New Roman"/>
          <w:szCs w:val="13"/>
        </w:rPr>
        <w:tab/>
        <w:t>1494</w:t>
      </w:r>
    </w:p>
    <w:p>
      <w:pPr>
        <w:pStyle w:val="Ggindex"/>
        <w:tabs>
          <w:tab w:val="left" w:pos="140" w:leader="none"/>
          <w:tab w:val="left" w:pos="280" w:leader="none"/>
          <w:tab w:val="left" w:pos="420" w:leader="none"/>
          <w:tab w:val="left" w:pos="560" w:leader="none"/>
          <w:tab w:val="left" w:pos="700" w:leader="none"/>
          <w:tab w:val="left" w:pos="840" w:leader="none"/>
          <w:tab w:val="left" w:pos="1080" w:leader="none"/>
          <w:tab w:val="right" w:pos="4560" w:leader="dot"/>
        </w:tabs>
        <w:ind w:left="280" w:hanging="280"/>
        <w:rPr>
          <w:rFonts w:ascii="Times New Roman" w:hAnsi="Times New Roman" w:cs="Times New Roman"/>
          <w:i/>
          <w:i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67</w:t>
        <w:tab/>
        <w:t>216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ing the Magistrates Court (Civil) Rules 201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20</w:t>
        <w:tab/>
        <w:t>65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21</w:t>
        <w:tab/>
        <w:t>266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ing the South Australian Employment Tribunal Rule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1</w:t>
        <w:tab/>
        <w:t>66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ing the Supreme Court Civil Supplementary Rules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9</w:t>
        <w:tab/>
        <w:t>212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ing the Supreme Court Criminal Rules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6</w:t>
        <w:tab/>
        <w:t>204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mending the Supreme Court Criminal Supplementary Rules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ab/>
        <w:tab/>
        <w:t>Amendment No. 5</w:t>
        <w:tab/>
        <w:t>204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ACE Board of South Australia Act 1983: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600, 258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ale of Property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25 Hart Street, Campbelltown, South Australia</w:t>
        <w:tab/>
        <w:t>13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chedule of Land Services Unregulated Enquiry and Information Products</w:t>
        <w:tab/>
        <w:t>255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/>
      </w:pPr>
      <w:r>
        <w:rPr>
          <w:rFonts w:cs="Times New Roman" w:ascii="Times New Roman" w:hAnsi="Times New Roman"/>
          <w:szCs w:val="13"/>
        </w:rPr>
        <w:t xml:space="preserve">Schemes Administered by Super SA (The South Australian Superannuation </w:t>
        <w:br/>
        <w:t xml:space="preserve">Board), Super SA Select (The Southern Select Super Corporation Board), </w:t>
        <w:br/>
        <w:t xml:space="preserve">Funds SA (Superannuation Funds Management Corporation of </w:t>
        <w:br/>
        <w:t>South Australia Board)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Upcoming Elections</w:t>
        <w:tab/>
        <w:t>1997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econd-hand Vehicle Dealer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61 of 2018)</w:t>
        <w:tab/>
        <w:t>244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ecurity and Investigation Industry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62 of 2018)</w:t>
        <w:tab/>
        <w:t>244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entencing Act (Commencement) Proclamation 2018</w:t>
        <w:tab/>
        <w:t>61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entencing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5 of 2018)</w:t>
        <w:tab/>
        <w:t>64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heriff'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82 of 2018)</w:t>
        <w:tab/>
        <w:t>219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hop Trading Hours Act 1977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voke the Appointment</w:t>
        <w:tab/>
        <w:t>70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emporary Exemption</w:t>
        <w:tab/>
        <w:t>279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 xml:space="preserve">South Australian Civil and Administrative Tribunal </w:t>
      </w:r>
      <w:r>
        <w:rPr>
          <w:rFonts w:cs="Times New Roman" w:ascii="Times New Roman" w:hAnsi="Times New Roman"/>
          <w:caps/>
          <w:szCs w:val="13"/>
        </w:rPr>
        <w:t>A</w:t>
      </w:r>
      <w:r>
        <w:rPr>
          <w:rFonts w:cs="Times New Roman" w:ascii="Times New Roman" w:hAnsi="Times New Roman"/>
          <w:szCs w:val="13"/>
        </w:rPr>
        <w:t>ct 201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40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South Australian Civil and Administrative Tribunal (Appointment of </w:t>
        <w:br/>
        <w:t>Acting President) Proclamation 2018</w:t>
        <w:tab/>
        <w:t>256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Civil and Administrative Tribunal (Fe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63 of 2018)</w:t>
        <w:tab/>
        <w:t>244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Civil and Administrative Tribunal (Fees) (No 2)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):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 xml:space="preserve"> (No. 184 of 2018)</w:t>
        <w:tab/>
        <w:t>265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Civil and Administrative Tribunal (Retirement Villages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5 of 2018)</w:t>
        <w:tab/>
        <w:t>58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Country Arts Trust Act 1992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70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South Australian Country Arts Trust (Designation of 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Employing Authority) Proclamation 2018</w:t>
        <w:tab/>
        <w:t>215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Employment Tribunal Act 2014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71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Employment Tribunal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21 of 2018)</w:t>
        <w:tab/>
        <w:t>62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South Australian Film Corporation (Designation of 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Employing Authority) Proclamation 2018</w:t>
        <w:tab/>
        <w:t>215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Housing Trust Act 1995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58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Motor Sport Regulations 2014 (SA)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Opening and Closing Time of the Declared Area</w:t>
        <w:tab/>
        <w:t>1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Public Health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77 of 2018)</w:t>
        <w:tab/>
        <w:t>218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Tourism Commission Act 199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149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Water Corporation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ees and Charges Schedule</w:t>
        <w:tab/>
        <w:t>2553, 261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 Australian Water Corporation Act 1994: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1516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outhern State Superannuation (Insurance) (Commencement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53 of 2018)</w:t>
        <w:tab/>
        <w:t>151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mp Duties (Exemption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71 of 2018)</w:t>
        <w:tab/>
        <w:t>2627</w:t>
      </w:r>
    </w:p>
    <w:p>
      <w:pPr>
        <w:pStyle w:val="Ggindex"/>
        <w:tabs>
          <w:tab w:val="clear" w:pos="420"/>
          <w:tab w:val="clear" w:pos="560"/>
          <w:tab w:val="clear" w:pos="700"/>
          <w:tab w:val="left" w:pos="140" w:leader="none"/>
          <w:tab w:val="left" w:pos="280" w:leader="none"/>
          <w:tab w:val="right" w:pos="4560" w:leader="dot"/>
        </w:tabs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ules</w:t>
        <w:tab/>
        <w:t>1282, 153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e Opera of South Australia Act 1976: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708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br w:type="column"/>
      </w:r>
      <w:r>
        <w:rPr>
          <w:rFonts w:cs="Times New Roman" w:ascii="Times New Roman" w:hAnsi="Times New Roman"/>
        </w:rPr>
        <w:t>Page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State Opera of South Australia (Designation of 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Employing Authority) Proclamation 2018</w:t>
        <w:tab/>
        <w:t>215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e Record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64 of 2018)</w:t>
        <w:tab/>
        <w:t>244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 xml:space="preserve">State Theatre Company of South Australia (Designation of 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Employing Authority) Proclamation 2018</w:t>
        <w:tab/>
        <w:t>2154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utes Amendment (Attorney-General's Portfolio No 3) Act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(Commencement) Proclamation 2018</w:t>
        <w:tab/>
        <w:t>610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utes Amendment (SACAT No 2) Act (Commencement)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52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utes Amendment (Court Fees) Act (Commencement)</w:t>
        <w:br/>
        <w:t>Proclamation 2018</w:t>
        <w:tab/>
        <w:t>28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utes Amendment (Drink and Drug Driving) Act (Commencement)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732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utes Amendment (Explosives) Act (Commencement)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61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utes Amendment (Extremist Material) Act (Commencement)</w:t>
        <w:br/>
        <w:t>Proclamation 2018</w:t>
        <w:tab/>
        <w:t>28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utes Amendment (SACAT No 2) Act (Commencement)</w:t>
        <w:br/>
        <w:t>Proclamation 2018</w:t>
        <w:tab/>
        <w:t>524, 2618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utes Amendment (Sentencing) Act (Commencement)</w:t>
      </w:r>
    </w:p>
    <w:p>
      <w:pPr>
        <w:pStyle w:val="Ggindex"/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61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atutes Amendment (Terror Suspect Detention) Act (Commencement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73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trata Titles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62 of 2018)</w:t>
        <w:tab/>
        <w:t>208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bordinate Legislation (General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8 of 2018)</w:t>
        <w:tab/>
        <w:t>621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preme Court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32 of 2018)</w:t>
        <w:tab/>
        <w:t>74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mmary Offences Act 1953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of an Event Declaration</w:t>
        <w:tab/>
        <w:t>13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 of Ministerial Declaration</w:t>
        <w:tab/>
        <w:t>279, 73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mmary Offence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06 of 2018)</w:t>
        <w:tab/>
        <w:t>2263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mmary Offences Regulations 2016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roval of Training Course</w:t>
        <w:tab/>
        <w:t>98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mmary Offences (Prescribed Interviewers) Variation</w:t>
        <w:br/>
        <w:t>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 of 2018)</w:t>
        <w:tab/>
        <w:t>28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mmary Procedure (Service) Amendment Act (Commencement)</w:t>
        <w:br/>
        <w:t>Proclamation 2018</w:t>
        <w:tab/>
        <w:t>283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perannuation Act 1988: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lection of Board Members</w:t>
        <w:tab/>
        <w:t>261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perannuation Funds Management Corporation of South Australia Act 1995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06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lection of Board Member</w:t>
        <w:tab/>
        <w:t>2615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pplementary Gazettes</w:t>
        <w:tab/>
        <w:t>201, 403, 971, 1087, 1111, 1195,</w:t>
      </w:r>
    </w:p>
    <w:p>
      <w:pPr>
        <w:pStyle w:val="Ggindex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1197, 1253, 1293, 1351, 1493,</w:t>
        <w:br/>
        <w:t xml:space="preserve"> 1545, 1603, 2059, 2175, 2577, </w:t>
        <w:br/>
        <w:t>257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pported Residential Facilitie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29 of 2018)</w:t>
        <w:tab/>
        <w:t>235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Supreme Court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85 of 2018)</w:t>
        <w:tab/>
        <w:t>220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AFE SA Act 2012: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136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Removed from Office</w:t>
        <w:tab/>
        <w:t>1364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echnical and Further Education Act 1975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710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obacco Products (Fees) Variation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79 of 2018)</w:t>
        <w:tab/>
        <w:t>2189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obacco Products (Smoking Bans in Public Areas—Longer Term)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1 of 2018)</w:t>
        <w:tab/>
        <w:t>57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raining and Skills Development Act 2008: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584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renticeship/Traineeships Training Plans</w:t>
        <w:tab/>
        <w:t>11, 281, 1129, 2146</w:t>
      </w:r>
    </w:p>
    <w:p>
      <w:pPr>
        <w:pStyle w:val="Ggindex"/>
        <w:ind w:left="140" w:hanging="140"/>
        <w:jc w:val="both"/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</w:r>
      <w:r>
        <w:rPr>
          <w:rFonts w:cs="Times New Roman" w:ascii="Times New Roman" w:hAnsi="Times New Roman"/>
          <w:smallCaps/>
          <w:szCs w:val="13"/>
        </w:rPr>
        <w:t>Corrigendum</w:t>
      </w:r>
      <w:r>
        <w:rPr>
          <w:rFonts w:cs="Times New Roman" w:ascii="Times New Roman" w:hAnsi="Times New Roman"/>
          <w:szCs w:val="13"/>
        </w:rPr>
        <w:tab/>
        <w:t>256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ransplantation and Anatomy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7 of 2018)</w:t>
        <w:tab/>
        <w:t>61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ransport, Department of: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 to Mariners</w:t>
        <w:tab/>
        <w:t xml:space="preserve">8, 276, 607, 722, 985, 1066, </w:t>
      </w:r>
    </w:p>
    <w:p>
      <w:pPr>
        <w:pStyle w:val="Ggindex"/>
        <w:ind w:left="140" w:hanging="14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1096, 1401, 1552, 206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reasury and Finance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Quarterly Statement</w:t>
        <w:tab/>
        <w:t>1581, 2562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Trustee Act 1936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Notices to Creditors and Claimants</w:t>
        <w:tab/>
        <w:t>47, 990, 1131, 1491,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jc w:val="right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1601, 2574, 2678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280" w:hanging="28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states of Deceased Persons</w:t>
        <w:tab/>
        <w:t>267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Unclaimed Moneys Act 189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delaide Brighton Ltd</w:t>
        <w:tab/>
        <w:t>8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GL Energy</w:t>
        <w:tab/>
        <w:t>67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 Eagers Limited TKO of Adtrans Ltd</w:t>
        <w:tab/>
        <w:t>107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rgo Investments Limited</w:t>
        <w:tab/>
        <w:t>96, 1071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stralian Gas Networks Limited</w:t>
        <w:tab/>
        <w:t>113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ustralian Executor Trustees Limited</w:t>
        <w:tab/>
        <w:t>58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each Energy Limited</w:t>
        <w:tab/>
        <w:t>13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Borat Longyear Limited</w:t>
        <w:tab/>
        <w:t>113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dan Limited</w:t>
        <w:tab/>
        <w:t>151, 108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mmsecure Limited</w:t>
        <w:tab/>
        <w:t>151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</w:r>
      <w:r>
        <w:rPr>
          <w:rFonts w:cs="Times New Roman" w:ascii="Times New Roman" w:hAnsi="Times New Roman"/>
          <w:i/>
          <w:szCs w:val="13"/>
        </w:rPr>
        <w:t>Erratum</w:t>
        <w:tab/>
      </w:r>
      <w:r>
        <w:rPr>
          <w:rFonts w:cs="Times New Roman" w:ascii="Times New Roman" w:hAnsi="Times New Roman"/>
          <w:szCs w:val="13"/>
        </w:rPr>
        <w:t>1070</w:t>
      </w:r>
    </w:p>
    <w:p>
      <w:pPr>
        <w:pStyle w:val="Ggindex"/>
        <w:ind w:left="140" w:hanging="140"/>
        <w:rPr>
          <w:rFonts w:ascii="Times New Roman" w:hAnsi="Times New Roman" w:cs="Times New Roman"/>
          <w:i/>
          <w:i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Cooper Energy Limited</w:t>
        <w:tab/>
        <w:t>108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lders Rural Services</w:t>
        <w:tab/>
        <w:t>589</w:t>
      </w:r>
    </w:p>
    <w:p>
      <w:pPr>
        <w:pStyle w:val="Ggindex"/>
        <w:tabs>
          <w:tab w:val="clear" w:pos="560"/>
          <w:tab w:val="clear" w:pos="700"/>
          <w:tab w:val="left" w:pos="140" w:leader="none"/>
          <w:tab w:val="left" w:pos="280" w:leader="none"/>
          <w:tab w:val="left" w:pos="420" w:leader="none"/>
          <w:tab w:val="right" w:pos="4560" w:leader="dot"/>
        </w:tabs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Esanda</w:t>
        <w:tab/>
        <w:t>67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MS Priority Company</w:t>
        <w:tab/>
        <w:t>15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osters Group Limited</w:t>
        <w:tab/>
        <w:t>159, 162, 166, 904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</w:r>
      <w:r>
        <w:rPr>
          <w:rFonts w:cs="Times New Roman" w:ascii="Times New Roman" w:hAnsi="Times New Roman"/>
          <w:i/>
          <w:szCs w:val="13"/>
        </w:rPr>
        <w:t>Erratum</w:t>
        <w:tab/>
      </w:r>
      <w:r>
        <w:rPr>
          <w:rFonts w:cs="Times New Roman" w:ascii="Times New Roman" w:hAnsi="Times New Roman"/>
          <w:szCs w:val="13"/>
        </w:rPr>
        <w:t>107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osters Group Limited—American Dividend</w:t>
        <w:tab/>
        <w:t>16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osters Group Limited—British Dividend</w:t>
        <w:tab/>
        <w:t>164, 59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osters Group Limited—Canadian Dividend</w:t>
        <w:tab/>
        <w:t>161, 163, 95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Fosters Group Limited—New Zealand Dividend</w:t>
        <w:tab/>
        <w:t>165, 95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erard Lighting Group Limited</w:t>
        <w:tab/>
        <w:t>99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Hills Limited</w:t>
        <w:tab/>
        <w:t>114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Origin Energy</w:t>
        <w:tab/>
        <w:t>115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Prophecy International Holdings Limited</w:t>
        <w:tab/>
        <w:t>991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290" w:right="1256" w:gutter="0" w:header="1134" w:top="1190" w:footer="0" w:bottom="1134"/>
          <w:pgNumType w:fmt="upperRoman"/>
          <w:cols w:num="2" w:space="240" w:equalWidth="true" w:sep="false"/>
          <w:formProt w:val="false"/>
          <w:textDirection w:val="lrTb"/>
          <w:docGrid w:type="default" w:linePitch="360" w:charSpace="0"/>
        </w:sect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pStyle w:val="Ggindex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7"/>
          <w:headerReference w:type="default" r:id="rId8"/>
          <w:type w:val="nextPage"/>
          <w:pgSz w:w="11906" w:h="16838"/>
          <w:pgMar w:left="1290" w:right="1256" w:gutter="0" w:header="1134" w:top="1190" w:footer="0" w:bottom="1134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Ggindex"/>
        <w:ind w:left="140" w:hanging="1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Unclaimed Moneys Act 1891:—</w:t>
      </w:r>
      <w:r>
        <w:rPr>
          <w:rFonts w:cs="Times New Roman" w:ascii="Times New Roman" w:hAnsi="Times New Roman"/>
          <w:i/>
          <w:szCs w:val="13"/>
        </w:rPr>
        <w:t>continued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antos Limited</w:t>
        <w:tab/>
        <w:t>1162, 131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A Power Networks</w:t>
        <w:tab/>
        <w:t>4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carce Pty Ltd Real Estate</w:t>
        <w:tab/>
        <w:t>1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imply Energy</w:t>
        <w:tab/>
        <w:t>95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tuart Petroleum Pty Ltd</w:t>
        <w:tab/>
        <w:t>59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The Community Co-operative Store (Nuriootpa) Ltd</w:t>
        <w:tab/>
        <w:t>79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ab/>
        <w:tab/>
      </w:r>
      <w:r>
        <w:rPr>
          <w:rFonts w:cs="Times New Roman" w:ascii="Times New Roman" w:hAnsi="Times New Roman"/>
          <w:i/>
          <w:szCs w:val="13"/>
        </w:rPr>
        <w:t>Erratum</w:t>
      </w:r>
      <w:r>
        <w:rPr>
          <w:rFonts w:cs="Times New Roman" w:ascii="Times New Roman" w:hAnsi="Times New Roman"/>
          <w:szCs w:val="13"/>
        </w:rPr>
        <w:tab/>
        <w:t>70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University of Adelaide</w:t>
        <w:tab/>
        <w:t>67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Zurich Financial Services Australia</w:t>
        <w:tab/>
        <w:t>40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Urban Renewal Act 1995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134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Valuation of Land Act 1971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710, 2585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General Valuation</w:t>
        <w:tab/>
        <w:t>2067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Valuation of Land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66 of 2018)</w:t>
        <w:tab/>
        <w:t>208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Veterinary Practice Act 200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582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Victims of Crime Act 2001: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</w:t>
        <w:tab/>
        <w:t>2134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Water Industry Act 2012:</w:t>
      </w:r>
    </w:p>
    <w:p>
      <w:pPr>
        <w:pStyle w:val="Ggindex"/>
        <w:ind w:left="140" w:hanging="140"/>
        <w:jc w:val="both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tandard Customer Sales Contract</w:t>
        <w:tab/>
        <w:t>267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Water Industry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28 of 2018)</w:t>
        <w:tab/>
        <w:t>235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Water Mains and Sewers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Sewers Laid</w:t>
        <w:tab/>
        <w:t>518, 1068, 1288, 1432, 2069, 261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Water Mains Laid</w:t>
        <w:tab/>
        <w:t>518, 1067, 1287, 1431, 2068, 261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Work Health and Safety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165 of 2017)</w:t>
        <w:tab/>
        <w:t>245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Work Health and Safety (Prescription of Fee) Variation Regulations 2018:</w:t>
      </w:r>
    </w:p>
    <w:p>
      <w:pPr>
        <w:pStyle w:val="Ggindex"/>
        <w:ind w:left="140" w:hanging="140"/>
        <w:rPr/>
      </w:pPr>
      <w:r>
        <w:rPr>
          <w:rFonts w:cs="Times New Roman" w:ascii="Times New Roman" w:hAnsi="Times New Roman"/>
          <w:szCs w:val="13"/>
        </w:rPr>
        <w:tab/>
        <w:tab/>
        <w:t>(No. 71 of 2018)</w:t>
        <w:tab/>
        <w:t>2156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Worker’s Liens (Fee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63 of 2018)</w:t>
        <w:tab/>
        <w:t>2082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Young Offenders Act 1993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Appointments</w:t>
        <w:tab/>
        <w:t>708, 2583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Young Offenders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41 of 2018)</w:t>
        <w:tab/>
        <w:t>778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Youth Court (Designation and Classification of Magistrates)</w:t>
        <w:br/>
        <w:t>Proclamation 2018</w:t>
        <w:tab/>
        <w:t>1409, 2620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Youth Court (Designation and Classification of Special Justice)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>Proclamation 2018</w:t>
        <w:tab/>
        <w:t>1509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Youth Court (Fees) (Exemptions) Variation Regulations 2018:</w:t>
      </w:r>
    </w:p>
    <w:p>
      <w:pPr>
        <w:pStyle w:val="Ggindex"/>
        <w:ind w:left="140" w:hanging="14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35 of 2018)</w:t>
        <w:tab/>
        <w:t>765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>Youth Court (Fees) Regulations 2018:</w:t>
      </w:r>
    </w:p>
    <w:p>
      <w:pPr>
        <w:pStyle w:val="Ggindex"/>
        <w:tabs>
          <w:tab w:val="clear" w:pos="700"/>
          <w:tab w:val="left" w:pos="140" w:leader="none"/>
          <w:tab w:val="left" w:pos="280" w:leader="none"/>
          <w:tab w:val="left" w:pos="420" w:leader="none"/>
          <w:tab w:val="left" w:pos="560" w:leader="none"/>
          <w:tab w:val="right" w:pos="4560" w:leader="dot"/>
        </w:tabs>
        <w:ind w:left="420" w:hanging="42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  <w:tab/>
        <w:tab/>
        <w:t>(No. 87 o0f 2018)</w:t>
        <w:tab/>
        <w:t>2215</w:t>
      </w:r>
    </w:p>
    <w:p>
      <w:pPr>
        <w:pStyle w:val="Ggindex"/>
        <w:ind w:left="700" w:hanging="700"/>
        <w:rPr>
          <w:rFonts w:ascii="Times New Roman" w:hAnsi="Times New Roman" w:cs="Times New Roman"/>
          <w:szCs w:val="13"/>
        </w:rPr>
      </w:pPr>
      <w:r>
        <w:rPr>
          <w:rFonts w:cs="Times New Roman" w:ascii="Times New Roman" w:hAnsi="Times New Roman"/>
          <w:szCs w:val="13"/>
        </w:rPr>
      </w:r>
    </w:p>
    <w:p>
      <w:pPr>
        <w:sectPr>
          <w:headerReference w:type="even" r:id="rId9"/>
          <w:headerReference w:type="default" r:id="rId10"/>
          <w:type w:val="nextPage"/>
          <w:pgSz w:w="11906" w:h="16838"/>
          <w:pgMar w:left="3674" w:right="3674" w:gutter="0" w:header="1134" w:top="1190" w:footer="0" w:bottom="1134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</w:r>
    </w:p>
    <w:p>
      <w:pPr>
        <w:sectPr>
          <w:headerReference w:type="even" r:id="rId11"/>
          <w:headerReference w:type="default" r:id="rId12"/>
          <w:type w:val="nextPage"/>
          <w:pgSz w:w="11906" w:h="16838"/>
          <w:pgMar w:left="1290" w:right="1256" w:gutter="0" w:header="1134" w:top="1190" w:footer="0" w:bottom="840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60"/>
          <w:tab w:val="right" w:pos="2160" w:leader="dot"/>
        </w:tabs>
        <w:spacing w:lineRule="exact" w:line="13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DECEASED ESTATES</w:t>
      </w:r>
    </w:p>
    <w:p>
      <w:pPr>
        <w:sectPr>
          <w:type w:val="continuous"/>
          <w:pgSz w:w="11906" w:h="16838"/>
          <w:pgMar w:left="1290" w:right="1256" w:gutter="0" w:header="1134" w:top="1190" w:footer="0" w:bottom="8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A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bbott, N. L. </w:t>
        <w:tab/>
        <w:t>58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nderson, F. H.</w:t>
        <w:tab/>
        <w:t>20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nderson, W. J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rthur, I. A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shmore, C. J. P.</w:t>
        <w:tab/>
        <w:t>12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Atkinson, G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ttard, M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Audoss, S. P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B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aker, L.</w:t>
        <w:tab/>
        <w:t>113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anfield, L. A.</w:t>
        <w:tab/>
        <w:t>154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Barber, M. H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arbour, R. A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arlow, B. H.</w:t>
        <w:tab/>
        <w:t>136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athgate, A. I. R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eaglehole, M. R.</w:t>
        <w:tab/>
        <w:t>113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eare, C. J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ell, P.</w:t>
        <w:tab/>
        <w:t>154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Berryman, G. H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lackie, M.</w:t>
        <w:tab/>
        <w:t>20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orlace, A. J.</w:t>
        <w:tab/>
        <w:t>12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Bothwell, H. M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ovingdon, C. .</w:t>
        <w:tab/>
        <w:t>1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rabyn, G. H.</w:t>
        <w:tab/>
        <w:t>12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rice, B. E.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Britt, C. </w:t>
        <w:tab/>
        <w:t>1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rokenshire, K. G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Brown, H. S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Brown, T. W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Bryson, J. T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Buckley, N. G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Burke, R. D. </w:t>
        <w:tab/>
        <w:t>13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Bussenschutt, B. J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C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anterbury, E. J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ardwell, P. D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arter, A. E. T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arter, K. N.</w:t>
        <w:tab/>
        <w:t>14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atley, M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eglar, B. </w:t>
        <w:tab/>
        <w:t>1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halson, I. R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hamberlain, A. C. </w:t>
        <w:tab/>
        <w:t>1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hanning, S. F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haplin, R. D.</w:t>
        <w:tab/>
        <w:t>113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harnley, E. D. </w:t>
        <w:tab/>
        <w:t>1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hristiansen, L. E.</w:t>
        <w:tab/>
        <w:t>14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hurchett, B. H.</w:t>
        <w:tab/>
        <w:t>12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lark, B. A. F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larke, N. R. </w:t>
        <w:tab/>
        <w:t>1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ochaud, R. K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cks, A. A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oleman, E. T. </w:t>
        <w:tab/>
        <w:t xml:space="preserve">1601 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ooper, K. D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ooper, R. A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ooper, Z. O. </w:t>
        <w:tab/>
        <w:t>58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ope, J. E. </w:t>
        <w:tab/>
        <w:t>1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ottrell, P. J. </w:t>
        <w:tab/>
        <w:t>58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ulson, P. J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oulter, B. T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Crear, M. C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rouch, M. F.</w:t>
        <w:tab/>
        <w:t>136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rowhurst, J. S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suka, M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Cunningham, R.</w:t>
        <w:tab/>
        <w:t>12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D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Dale, R. E. </w:t>
        <w:tab/>
        <w:t>13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Danks, P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Dansie, L. F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Davies, G. </w:t>
        <w:tab/>
        <w:t>1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Dawes, J. K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De Cean, G. R. </w:t>
        <w:tab/>
        <w:t>13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Dean, P. A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Ditchburn, E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Dobie, K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Donnell, K. H. </w:t>
        <w:tab/>
        <w:t>67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Dowdell, J. A.</w:t>
        <w:tab/>
        <w:t>20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Duncan, J. E. </w:t>
        <w:tab/>
        <w:t>1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Dunkley, G. A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Dunne, E. V.</w:t>
        <w:tab/>
        <w:t>1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E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Eagles, A. M. </w:t>
        <w:tab/>
        <w:t>67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Edwards, F. M. </w:t>
        <w:tab/>
        <w:t xml:space="preserve">1601 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Ellis, B. L.</w:t>
        <w:tab/>
        <w:t>136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Ewen, C. D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b/>
          <w:sz w:val="13"/>
          <w:szCs w:val="13"/>
        </w:rPr>
        <w:t>F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Fahlbusch, J. C. </w:t>
        <w:tab/>
        <w:t>58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Fielder, R. E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Fieldhouse, M. A. </w:t>
        <w:tab/>
        <w:t>1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Fisher, G. R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Fishwick, V. J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Fitzgerald, W. T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Fodor, A. T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Ford, B. A.</w:t>
        <w:tab/>
        <w:t>136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Foster, E.</w:t>
        <w:tab/>
        <w:t>136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Francis, D. E.</w:t>
        <w:tab/>
        <w:t>136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Fry, J. A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Fullarton, C. J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Fullarton, C. J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G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Giannakopoulos, C.</w:t>
        <w:tab/>
        <w:t>14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ibbs, J. M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Giles, E. M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iles, M. E. </w:t>
        <w:tab/>
        <w:t>217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Gill, B. R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Gillam, K. A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Gillies, V. D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lascock, M. P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Goodwin, M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Gracie, R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reen, A. K. </w:t>
        <w:tab/>
        <w:t>1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reen, M. J. </w:t>
        <w:tab/>
        <w:t>67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Greenway, E. S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reenwood, D. R. </w:t>
        <w:tab/>
        <w:t>13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Gregor, P. </w:t>
        <w:tab/>
        <w:t>1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Gustincic, D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H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aan, D. J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ainsworth, B. E.</w:t>
        <w:tab/>
        <w:t>14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ansen, D. J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arding, B. A.</w:t>
        <w:tab/>
        <w:t>20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arding, F. D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arding, J. L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ardwicke, M. E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aren, E. G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arris, V. C.</w:t>
        <w:tab/>
        <w:t>20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ilder, T. H.</w:t>
        <w:tab/>
        <w:t>113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ill, M. D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illwood, E. R.</w:t>
        <w:tab/>
        <w:t>154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oijer, I. G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olmes, J. J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Honey, B. A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oppmann, A.</w:t>
        <w:tab/>
        <w:t>12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ornsey, I. N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orvatek, K.</w:t>
        <w:tab/>
        <w:t>12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ouse, A. J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ua, L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ulston, N. T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Hutchinson, J. H.</w:t>
        <w:tab/>
        <w:t>12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J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Jacquier, D. M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Jarvis, M. J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Jefferys, M.</w:t>
        <w:tab/>
        <w:t>113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Jones, B. C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Jordan, Y. J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K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eeris, H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elly, M. T. </w:t>
        <w:tab/>
        <w:t>1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Kilgour, V. A.</w:t>
        <w:tab/>
        <w:t>160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Kinnaird, L. J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Kinner, H. J.</w:t>
        <w:tab/>
        <w:t>20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oithan, E. C. </w:t>
        <w:tab/>
        <w:t>1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Krajnyak, J. D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Krieg, E. J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rieger, J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Kruger, L. D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Krznaric, L.</w:t>
        <w:tab/>
        <w:t>113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Kuczak, Z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L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Laigre, M. M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Larsen, J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arsen, L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auridsen, M. N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each, A. M. </w:t>
        <w:tab/>
        <w:t>13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ee, P. J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Lewis, D. M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Libre, B. O.</w:t>
        <w:tab/>
        <w:t>12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Liddell, M. P.</w:t>
        <w:tab/>
        <w:t>136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Little, M. M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Long, S. J.</w:t>
        <w:tab/>
        <w:t>136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ush, L. </w:t>
        <w:tab/>
        <w:t>1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Ly, T. N. </w:t>
        <w:tab/>
        <w:t>160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br w:type="column"/>
      </w:r>
      <w:r>
        <w:rPr>
          <w:rFonts w:cs="Times New Roman" w:ascii="Times New Roman" w:hAnsi="Times New Roman"/>
          <w:b/>
          <w:sz w:val="13"/>
          <w:szCs w:val="13"/>
        </w:rPr>
        <w:t>M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addigan, M. B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artin, A. P.</w:t>
        <w:tab/>
        <w:t>154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artin, J. W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artin, R. J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atrka, J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atthiessen, G. I. </w:t>
        <w:tab/>
        <w:t>217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ay, G. O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aynard, R. G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cCallum, B. B. </w:t>
        <w:tab/>
        <w:t>1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cCarron, J. M.</w:t>
        <w:tab/>
        <w:t>12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cDermott, P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cGuiness, M. D.</w:t>
        <w:tab/>
        <w:t>20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cGuinness, G. A.</w:t>
        <w:tab/>
        <w:t>14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cPherson, W. K.</w:t>
        <w:tab/>
        <w:t>154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enadue, F. J. </w:t>
        <w:tab/>
        <w:t>58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enicanin, J.</w:t>
        <w:tab/>
        <w:t>12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ielnik, R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iller, G. D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illigan, J. E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ilnes, J. A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inajluk, M. B.</w:t>
        <w:tab/>
        <w:t>136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ontgomery, J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orris, D. J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orris, L. J. </w:t>
        <w:tab/>
        <w:t>1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orris, M. P.</w:t>
        <w:tab/>
        <w:t>12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orris, S. J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ueller, L. M. F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Murdoch, F. M. </w:t>
        <w:tab/>
        <w:t>217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urray, D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Murray, I. H.</w:t>
        <w:tab/>
        <w:t>113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N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Nayda, M. L.</w:t>
        <w:tab/>
        <w:t>113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Nelson, W. J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Nesbitt, V. E. </w:t>
        <w:tab/>
        <w:t>13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Nimmo, L. W.</w:t>
        <w:tab/>
        <w:t>12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North, T. A.</w:t>
        <w:tab/>
        <w:t>154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O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O’Loghlen, M. P. </w:t>
        <w:tab/>
        <w:t>13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Owers, E. P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P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age, B. G. </w:t>
        <w:tab/>
        <w:t>217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age, S. </w:t>
        <w:tab/>
        <w:t>217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Pancrazi, M. L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Parker, P. M.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arry, E. D. </w:t>
        <w:tab/>
        <w:t>67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ater, W. </w:t>
        <w:tab/>
        <w:t>1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atterson, S. E. </w:t>
        <w:tab/>
        <w:t>58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earson, T. D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Peat, P. M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errey, A. W. H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Phillips, E. J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hillips, J. A. </w:t>
        <w:tab/>
        <w:t>67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hilp, M. A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Pike, L. B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imlott, P. L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itson, A. </w:t>
        <w:tab/>
        <w:t>13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obke, B. J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Pollard, M. I.</w:t>
        <w:tab/>
        <w:t>12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Price, S. L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Q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Quigley, F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R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adtke, J. E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awady, G. R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Rawson, M. W.</w:t>
        <w:tab/>
        <w:t>12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Richards, V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Rimsky, V. V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Robinson, V.</w:t>
        <w:tab/>
        <w:t>14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ohrlach, L. W. </w:t>
        <w:tab/>
        <w:t>13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Rohrlach, R. A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ooney, E. A. </w:t>
        <w:tab/>
        <w:t>67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ovas, M. M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umball, N. J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Rusby, N.</w:t>
        <w:tab/>
        <w:t>113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usso, E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Ryan, P. P. J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  <w:lang w:eastAsia="en-AU"/>
        </w:rPr>
      </w:pPr>
      <w:r>
        <w:br w:type="column"/>
      </w:r>
      <w:r>
        <w:rPr>
          <w:rFonts w:cs="Times New Roman" w:ascii="Times New Roman" w:hAnsi="Times New Roman"/>
          <w:b/>
          <w:sz w:val="13"/>
          <w:szCs w:val="13"/>
        </w:rPr>
        <w:t>S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aar, H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chmidt, M. J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chmitt, W. I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chneider, N. A.</w:t>
        <w:tab/>
        <w:t>20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chroeder, I. E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chulz, K. J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earle, J. C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eiboth, L. G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eymour, J. A.</w:t>
        <w:tab/>
        <w:t>154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heedy, R. L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ickerdick, D. M. </w:t>
        <w:tab/>
        <w:t>217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kiparis, M. B.</w:t>
        <w:tab/>
        <w:t>113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later, G. H. </w:t>
        <w:tab/>
        <w:t>217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mith, G. M. </w:t>
        <w:tab/>
        <w:t>217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neddon, E. A.</w:t>
        <w:tab/>
        <w:t>136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olomijczuk, P.</w:t>
        <w:tab/>
        <w:t>113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pencer, P. C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pencer, R. P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tacey, G. K.</w:t>
        <w:tab/>
        <w:t>14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tarr, B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tasinowsky, M. V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teinborner, M. K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tephenson, D. J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tewart, A. C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tewart, R. I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tojanov, M. </w:t>
        <w:tab/>
        <w:t>67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tratford, S. D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trathern, B. B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Sukowski, S. O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Symonds, R. G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T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ailby, J. A. </w:t>
        <w:tab/>
        <w:t>1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Tarran, J. L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Taylor, E. M.</w:t>
        <w:tab/>
        <w:t>12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Taylor, K. T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homason, A. C. </w:t>
        <w:tab/>
        <w:t>217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Thompson, C. M.</w:t>
        <w:tab/>
        <w:t>110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hompson, D. L. </w:t>
        <w:tab/>
        <w:t xml:space="preserve">1601 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hompson, F. O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Thomson, K. R.</w:t>
        <w:tab/>
        <w:t>12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idswell, S. H. </w:t>
        <w:tab/>
        <w:t>137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Tonkin, K. M.</w:t>
        <w:tab/>
        <w:t>1542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Torquati, M.</w:t>
        <w:tab/>
        <w:t>20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Trajdos, Z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ripp, J. </w:t>
        <w:tab/>
        <w:t>58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Turkiw, A. </w:t>
        <w:tab/>
        <w:t>99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U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Uppington, R. W.</w:t>
        <w:tab/>
        <w:t>113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V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Van Strien, N. J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Varney, D. G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Vlavianou, E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W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ainwright, M. V. </w:t>
        <w:tab/>
        <w:t>4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alas, F. </w:t>
        <w:tab/>
        <w:t xml:space="preserve">1601 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alker, J. M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arren, E. F. </w:t>
        <w:tab/>
        <w:t>58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Watson, H. L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Watts, R. E. N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Wellington, J. E.</w:t>
        <w:tab/>
        <w:t>131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Werchon, P. M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esterik, A. J. </w:t>
        <w:tab/>
        <w:t>107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White, D. E.</w:t>
        <w:tab/>
        <w:t>2098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Wilkes, M. A.</w:t>
        <w:tab/>
        <w:t>1291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ilks, D. R. </w:t>
        <w:tab/>
        <w:t>904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Williams, M. D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Woldt, W. K.</w:t>
        <w:tab/>
        <w:t>2056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Woodcock, B. R.</w:t>
        <w:tab/>
        <w:t>213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oodward, J. D. </w:t>
        <w:tab/>
        <w:t>40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Wright, M. H. </w:t>
        <w:tab/>
        <w:t>2679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Wright, W. L.</w:t>
        <w:tab/>
        <w:t>12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X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Xenophontos, C. N.</w:t>
        <w:tab/>
        <w:t>12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Y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Yates, W. L.</w:t>
        <w:tab/>
        <w:t>1250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 w:before="80" w:after="80"/>
        <w:jc w:val="center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  <w:t>Z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>Zak, H.</w:t>
        <w:tab/>
        <w:t>1513</w:t>
      </w:r>
    </w:p>
    <w:p>
      <w:pPr>
        <w:pStyle w:val="Normal"/>
        <w:tabs>
          <w:tab w:val="clear" w:pos="160"/>
          <w:tab w:val="right" w:pos="2160" w:leader="dot"/>
        </w:tabs>
        <w:spacing w:lineRule="exact" w:line="130"/>
        <w:rPr>
          <w:rFonts w:ascii="Times New Roman" w:hAnsi="Times New Roman" w:cs="Times New Roman"/>
          <w:sz w:val="13"/>
          <w:szCs w:val="13"/>
          <w:lang w:eastAsia="en-AU"/>
        </w:rPr>
      </w:pPr>
      <w:r>
        <w:rPr>
          <w:rFonts w:cs="Times New Roman" w:ascii="Times New Roman" w:hAnsi="Times New Roman"/>
          <w:sz w:val="13"/>
          <w:szCs w:val="13"/>
          <w:lang w:eastAsia="en-AU"/>
        </w:rPr>
        <w:t xml:space="preserve">Zalfen, H. F. </w:t>
        <w:tab/>
        <w:t>1070</w:t>
      </w:r>
    </w:p>
    <w:sectPr>
      <w:type w:val="continuous"/>
      <w:pgSz w:w="11906" w:h="16838"/>
      <w:pgMar w:left="1290" w:right="1256" w:gutter="0" w:header="1134" w:top="1190" w:footer="0" w:bottom="840"/>
      <w:cols w:num="4" w:space="2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10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II</w:t>
    </w:r>
    <w:r>
      <w:rPr>
        <w:rStyle w:val="PageNumber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</w:rPr>
      <w:tab/>
      <w:t>INDEX</w:t>
      <w:tab/>
      <w:t>January-June 2018</w:t>
    </w:r>
  </w:p>
  <w:p>
    <w:pPr>
      <w:pStyle w:val="Header"/>
      <w:pBdr>
        <w:top w:val="single" w:sz="6" w:space="1" w:color="000000"/>
      </w:pBdr>
      <w:spacing w:lineRule="exact" w:line="210" w:before="80" w:after="0"/>
      <w:rPr>
        <w:rStyle w:val="PageNumber"/>
        <w:rFonts w:ascii="Times New Roman" w:hAnsi="Times New Roman" w:cs="Times New Roman"/>
        <w:sz w:val="21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10"/>
      <w:rPr>
        <w:rStyle w:val="PageNumber"/>
        <w:rFonts w:ascii="Times New Roman" w:hAnsi="Times New Roman" w:cs="Times New Roman"/>
      </w:rPr>
    </w:pPr>
    <w:r>
      <w:rPr>
        <w:rFonts w:cs="Times New Roman" w:ascii="Times New Roman" w:hAnsi="Times New Roman"/>
        <w:sz w:val="21"/>
      </w:rPr>
      <w:t>January-June 2018</w:t>
      <w:tab/>
      <w:t>INDEX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I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pBdr>
        <w:top w:val="single" w:sz="6" w:space="1" w:color="000000"/>
      </w:pBdr>
      <w:spacing w:lineRule="exact" w:line="210" w:before="80" w:after="0"/>
      <w:rPr>
        <w:rStyle w:val="PageNumber"/>
        <w:rFonts w:ascii="Times New Roman" w:hAnsi="Times New Roman" w:cs="Times New Roman"/>
        <w:sz w:val="21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16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ranumbers">
    <w:name w:val="Para numbers"/>
    <w:qFormat/>
    <w:rPr>
      <w:rFonts w:ascii="CG Times;Times New Roman" w:hAnsi="CG Times;Times New Roman" w:cs="CG Times;Times New Roman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2"/>
      <w:lang w:val="en-US"/>
    </w:rPr>
  </w:style>
  <w:style w:type="character" w:styleId="TechInit">
    <w:name w:val="Tech Init"/>
    <w:qFormat/>
    <w:rPr>
      <w:rFonts w:ascii="CG Times;Times New Roman" w:hAnsi="CG Times;Times New Roman" w:cs="CG Times;Times New Roman"/>
      <w:sz w:val="22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2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2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2"/>
      <w:lang w:val="en-US"/>
    </w:rPr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sz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1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2">
    <w:name w:val="2 2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1">
    <w:name w:val="2 1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3">
    <w:name w:val="2 3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General2">
    <w:name w:val="general 2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566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General1">
    <w:name w:val="general 1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General5">
    <w:name w:val="general 5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bidi w:val="0"/>
      <w:ind w:left="2777" w:hanging="737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General3">
    <w:name w:val="general 3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1303" w:hanging="737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General4">
    <w:name w:val="general 4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bidi w:val="0"/>
      <w:ind w:left="2040" w:hanging="737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Clausenotes1">
    <w:name w:val="clause notes 1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Clausenotes2">
    <w:name w:val="clause notes 2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General6">
    <w:name w:val="general 6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bidi w:val="0"/>
      <w:ind w:left="3514" w:hanging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4">
    <w:name w:val="2 4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1440" w:hanging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bidi w:val="0"/>
      <w:ind w:left="2160" w:hanging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bidi w:val="0"/>
      <w:ind w:left="3600" w:hanging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8a">
    <w:name w:val="1 8a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</w:tabs>
      <w:suppressAutoHyphens w:val="true"/>
      <w:bidi w:val="0"/>
      <w:ind w:left="1440" w:hanging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7">
    <w:name w:val="2 7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5">
    <w:name w:val="2 5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6">
    <w:name w:val="2 6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clear" w:pos="160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16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16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16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16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16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16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16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16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0"/>
        <w:tab w:val="center" w:pos="4680" w:leader="none"/>
        <w:tab w:val="right" w:pos="9360" w:leader="none"/>
      </w:tabs>
      <w:spacing w:lineRule="exact" w:line="170"/>
    </w:pPr>
    <w:rPr>
      <w:rFonts w:ascii="CG Times (W1);Times New Roman" w:hAnsi="CG Times (W1);Times New Roman" w:cs="CG Times (W1);Times New Roman"/>
      <w:sz w:val="17"/>
    </w:rPr>
  </w:style>
  <w:style w:type="paragraph" w:styleId="Ggindex">
    <w:name w:val="ggindex"/>
    <w:basedOn w:val="Normal"/>
    <w:qFormat/>
    <w:pPr>
      <w:tabs>
        <w:tab w:val="clear" w:pos="16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dot"/>
        <w:tab w:val="right" w:pos="4560" w:leader="dot"/>
      </w:tabs>
      <w:spacing w:lineRule="exact" w:line="130"/>
    </w:pPr>
    <w:rPr>
      <w:rFonts w:ascii="CG Times (W1);Times New Roman" w:hAnsi="CG Times (W1);Times New Roman" w:cs="CG Times (W1);Times New Roman"/>
      <w:sz w:val="13"/>
    </w:rPr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D28BCB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0:55:00Z</dcterms:created>
  <dc:creator>Government Publishing SA</dc:creator>
  <dc:description/>
  <cp:keywords/>
  <dc:language>en-US</dc:language>
  <cp:lastModifiedBy>Elyse Ellgar</cp:lastModifiedBy>
  <cp:lastPrinted>2018-08-14T15:56:00Z</cp:lastPrinted>
  <dcterms:modified xsi:type="dcterms:W3CDTF">2018-08-15T03:12:00Z</dcterms:modified>
  <cp:revision>74</cp:revision>
  <dc:subject/>
  <dc:title>Index 2018 - Vol. I January-June</dc:title>
</cp:coreProperties>
</file>